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23.05.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75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квітні 2017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>У січні–квітні 2017р. вантажооборот підприємств транспорту Житомирської області склав 1155,6 млн.ткм, або 129,5% від обсягу січня–квіт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9870" cy="24326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>Підприємствами транспорту перевезено 7095,6 тис.т вантажів, що становить 146,5% від обсягів січня–квіт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97"/>
        <w:gridCol w:w="1966"/>
        <w:gridCol w:w="1265"/>
        <w:gridCol w:w="1966"/>
      </w:tblGrid>
      <w:tr>
        <w:trPr>
          <w:cantSplit w:val="true"/>
        </w:trPr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6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55,6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9,5</w:t>
            </w:r>
          </w:p>
        </w:tc>
        <w:tc>
          <w:tcPr>
            <w:tcW w:w="12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7095,6</w:t>
            </w:r>
          </w:p>
        </w:tc>
        <w:tc>
          <w:tcPr>
            <w:tcW w:w="1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6,5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7,8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2,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012,9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5,5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7,8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082,7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Залізничним транспортом області у січні–квітні</w:t>
      </w:r>
      <w:r>
        <w:rPr>
          <w:sz w:val="26"/>
          <w:szCs w:val="26"/>
          <w:lang w:val="ru-RU"/>
        </w:rPr>
        <w:t xml:space="preserve"> 2017</w:t>
      </w:r>
      <w:r>
        <w:rPr>
          <w:sz w:val="26"/>
          <w:szCs w:val="26"/>
        </w:rPr>
        <w:t xml:space="preserve">р. відправлено                       5012,9 тис.т вантажів, що в 1,6 раза більше, ніж у січні–квітні </w:t>
      </w:r>
      <w:r>
        <w:rPr>
          <w:sz w:val="26"/>
          <w:szCs w:val="26"/>
          <w:lang w:val="ru-RU"/>
        </w:rPr>
        <w:t xml:space="preserve">2016 </w:t>
      </w:r>
      <w:r>
        <w:rPr>
          <w:sz w:val="26"/>
          <w:szCs w:val="26"/>
        </w:rPr>
        <w:t xml:space="preserve">року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У розрізі окремих номенклатурних груп у січні–квітні 2017р. найбільше відправлено будівельних матеріалів – 3957,2 тис.т, що в 1,6 раза більше, ніж у січні–квітні 2016р. Також зросло перевезення зерна і продуктів перемелу – у 3,6 раза, брухту чорних металів – в 1,4 раза, інших вантажів – на 28,2%. Суттєво збільшилося відправлення нафти і нафтопродуктів: з 0,1 тис.т у січні–квітні 2016р. до 261,1 тис. т –  у січні–квітні 2017р. Водночас перевезення хімічних і мінеральних добрив зменшилося проти січня–квітня 2016р. на 69,6%, лісових вантажів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44,6%. </w: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У січні–квітні 2017р. усіма видами транспорту виконано пасажирооборот в обсязі 698,3 млн.пас.км, що становить 105,4% від обсягу січня–квіт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rPr/>
      </w:pPr>
      <w:r>
        <w:rPr>
          <w:sz w:val="26"/>
          <w:szCs w:val="26"/>
        </w:rPr>
        <w:t>Послугами пасажирського транспорту скористалися 37,4 млн. пасажирів, або 98,6% від обсягу січня–квітня 2016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406"/>
        <w:gridCol w:w="2059"/>
        <w:gridCol w:w="1237"/>
        <w:gridCol w:w="2026"/>
      </w:tblGrid>
      <w:tr>
        <w:trPr>
          <w:cantSplit w:val="true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квітня 2016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0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98,3</w:t>
            </w:r>
          </w:p>
        </w:tc>
        <w:tc>
          <w:tcPr>
            <w:tcW w:w="205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23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7391,8</w:t>
            </w:r>
          </w:p>
        </w:tc>
        <w:tc>
          <w:tcPr>
            <w:tcW w:w="202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06,8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72,0</w:t>
            </w:r>
          </w:p>
        </w:tc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7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8,7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1446,0</w:t>
            </w:r>
          </w:p>
        </w:tc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5,9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817,1</w:t>
            </w:r>
          </w:p>
        </w:tc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,9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56,7</w:t>
            </w:r>
          </w:p>
        </w:tc>
        <w:tc>
          <w:tcPr>
            <w:tcW w:w="2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8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</w:t>
      </w:r>
      <w:r>
        <w:rPr>
          <w:sz w:val="20"/>
          <w:szCs w:val="20"/>
        </w:rPr>
        <w:t>оприлюднюються з метою забезпечення виконання вимог Закону України "Про державну статистику" щодо конфіденційності інформації"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krstat.gov.ua/metod_polog/metod_doc/2016/252/mp_savt.zip" TargetMode="External"/><Relationship Id="rId6" Type="http://schemas.openxmlformats.org/officeDocument/2006/relationships/hyperlink" Target="http://ukrstat.gov.ua/metod_polog/metod_doc/2016/70/mp_vodtr.zip" TargetMode="External"/><Relationship Id="rId7" Type="http://schemas.openxmlformats.org/officeDocument/2006/relationships/hyperlink" Target="http://ukrstat.gov.ua/metod_polog/metod_doc/2015/296/mp_trub_tr.zip" TargetMode="External"/><Relationship Id="rId8" Type="http://schemas.openxmlformats.org/officeDocument/2006/relationships/hyperlink" Target="http://ukrstat.gov.ua/metod_polog/metod_doc/2015/38/met_avia_38_2015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http://zt.ukrstat.gov.ua/StatInfo/StatInftrans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7-04-21T09:34:00Z</cp:lastPrinted>
  <dcterms:modified xsi:type="dcterms:W3CDTF">2017-05-24T07:59:00Z</dcterms:modified>
  <cp:revision>31</cp:revision>
  <dc:subject/>
  <dc:title/>
</cp:coreProperties>
</file>