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3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трав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трав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15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трав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15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15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15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2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,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3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трав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7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,9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3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9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05-30T06:58:00Z</dcterms:modified>
  <cp:revision>18</cp:revision>
  <dc:subject/>
  <dc:title>45</dc:title>
</cp:coreProperties>
</file>