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3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5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66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квіт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квітні 2018р. вантажооборот підприємств транспорту Житомирської області склав 1297,4 млн.ткм, або 112,3% від обсягу січня–квіт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868146740" r:id="rId3"/>
        </w:objec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7782,6 тис.т вантажів, що становить 109,7% від обсягів січня–квіт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3"/>
        <w:gridCol w:w="1874"/>
        <w:gridCol w:w="6"/>
        <w:gridCol w:w="1867"/>
        <w:gridCol w:w="187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97,4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782,6</w:t>
            </w:r>
          </w:p>
        </w:tc>
        <w:tc>
          <w:tcPr>
            <w:tcW w:w="1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00,7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294,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6,7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88,4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9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 w:before="24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квітні 2018р. відправлено 5294,2 тис.т вантажів, що на 5,6% більше, ніж у січні–квітні 2017р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квітні 2018р. найбільше відправлено будівельних матеріалів – 4163,5 тис.т, що на 5,2% більше, ніж у січні–квітні 2017р. Також зросло перевезення хімічних і мінеральних добрив – у 14,6 раза, чорних металів – у 4,0 раза, нафти та нафтопродуктів – на 30,1%. На рівні відповідного періоду минулого року відправлено лісових та інших вантажів. Водночас знизилося перевезення зерна і продуктів перемелу на 14,3%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zh-CN"/>
        </w:rPr>
        <w:t>брухту чорних металів – на 4,9%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квіт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1201,</w:t>
      </w:r>
      <w:r>
        <w:rPr>
          <w:rFonts w:eastAsia="Times New Roman"/>
          <w:sz w:val="26"/>
          <w:szCs w:val="26"/>
          <w:lang w:val="ru-RU" w:eastAsia="zh-CN"/>
        </w:rPr>
        <w:t>1</w:t>
      </w:r>
      <w:r>
        <w:rPr>
          <w:rFonts w:eastAsia="Times New Roman"/>
          <w:sz w:val="26"/>
          <w:szCs w:val="26"/>
          <w:lang w:eastAsia="zh-CN"/>
        </w:rPr>
        <w:t xml:space="preserve"> млн.пас.км, що становить 166,6% від обсягу січня–квіт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112301187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36,2 млн. пасажирів, або 96</w:t>
      </w:r>
      <w:r>
        <w:rPr>
          <w:rFonts w:eastAsia="Times New Roman"/>
          <w:sz w:val="26"/>
          <w:szCs w:val="26"/>
          <w:lang w:val="ru-RU" w:eastAsia="zh-CN"/>
        </w:rPr>
        <w:t>,8</w:t>
      </w:r>
      <w:r>
        <w:rPr>
          <w:rFonts w:eastAsia="Times New Roman"/>
          <w:sz w:val="26"/>
          <w:szCs w:val="26"/>
          <w:lang w:eastAsia="zh-CN"/>
        </w:rPr>
        <w:t>% від обсягу січня–квіт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93"/>
        <w:gridCol w:w="1894"/>
        <w:gridCol w:w="5"/>
        <w:gridCol w:w="1888"/>
        <w:gridCol w:w="1894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600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7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квітня 2017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9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201,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6,6</w:t>
            </w:r>
          </w:p>
        </w:tc>
        <w:tc>
          <w:tcPr>
            <w:tcW w:w="1893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6209,8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70" w:hRule="atLeast"/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31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2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604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,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376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81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val="en-US" w:eastAsia="ru-RU"/>
        </w:rPr>
      </w:pPr>
      <w:r>
        <w:rPr>
          <w:rFonts w:eastAsia="Times New Roman"/>
          <w:color w:val="0000FF"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05-23T08:56:00Z</dcterms:modified>
  <cp:revision>246</cp:revision>
  <dc:subject/>
  <dc:title/>
</cp:coreProperties>
</file>