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1.05.2018 № 74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  <w:br/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трав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8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травня 2018р. загальна сума заборгованості з виплати заробітної плати становила 7,6 млн.грн, з неї 2,0 млн.грн припадало на економічно активні підприємства.</w:t>
      </w:r>
    </w:p>
    <w:p>
      <w:pPr>
        <w:pStyle w:val="21"/>
        <w:spacing w:lineRule="auto" w:line="240" w:before="12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  <w:br/>
        <w:t>на 1 травня 2017–2018 років</w:t>
        <w:br/>
      </w: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lang w:val="uk-UA" w:eastAsia="en-US"/>
        </w:rPr>
        <w:object w:dxaOrig="7681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0.05pt;height:161.45pt" filled="f" o:ole="">
            <v:imagedata r:id="rId4" o:title=""/>
          </v:shape>
          <o:OLEObject Type="Embed" ProgID="Excel.Sheet.12" ShapeID="ole_rId3" DrawAspect="Content" ObjectID="_1985383926" r:id="rId3"/>
        </w:objec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квітні 2018р. збільшилась на 2,7%.</w:t>
      </w:r>
    </w:p>
    <w:p>
      <w:pPr>
        <w:pStyle w:val="21"/>
        <w:spacing w:lineRule="auto" w:line="240" w:before="120" w:after="0"/>
        <w:ind w:left="0" w:hanging="0"/>
        <w:jc w:val="center"/>
        <w:rPr>
          <w:lang w:val="uk-UA" w:eastAsia="en-US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  <w:br/>
        <w:t>на економічно активних підприємствах у 2017–2018 роках</w:t>
        <w:br/>
      </w: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object w:dxaOrig="7681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05pt;height:181.95pt" filled="f" o:ole="">
            <v:imagedata r:id="rId6" o:title=""/>
          </v:shape>
          <o:OLEObject Type="Embed" ProgID="Excel.Sheet.12" ShapeID="ole_rId5" DrawAspect="Content" ObjectID="_52424750" r:id="rId5"/>
        </w:objec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травня п.р. вся сума заборгованості економічно активних підприємств припадала на промисловість. Основну частину боргу утворено на підприємствах м.Житомира (40,4%) та м.Коростеня (35,4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eastAsia="Calibri" w:cs="Calibri" w:ascii="Calibri" w:hAnsi="Calibri"/>
          <w:color w:val="0000FF"/>
          <w:u w:val="single"/>
          <w:lang w:val="uk-UA" w:eastAsia="en-US"/>
        </w:rPr>
        <w:t>http://zt.ukrstat.gov.ua/StatInfo/region/StatInfOplatPrac.html</w:t>
      </w:r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  <w:br/>
        <w:t>на 1 травня 2018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970"/>
        <w:gridCol w:w="832"/>
        <w:gridCol w:w="832"/>
        <w:gridCol w:w="832"/>
        <w:gridCol w:w="831"/>
        <w:gridCol w:w="694"/>
        <w:gridCol w:w="832"/>
        <w:gridCol w:w="701"/>
      </w:tblGrid>
      <w:tr>
        <w:trPr>
          <w:trHeight w:val="29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у %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-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-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зага-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7624,7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031,8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6,6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329,3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6,8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6,6</w:t>
            </w:r>
          </w:p>
        </w:tc>
      </w:tr>
      <w:tr>
        <w:trPr>
          <w:trHeight w:val="445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61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31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29,3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2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2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C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68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39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29,3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3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</w:t>
      </w:r>
    </w:p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  <w:br/>
        <w:t>на 1 травня 2018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624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31,8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6,6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29,3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6,8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49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5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9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32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9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0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9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9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2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2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Темпи зміни суми заборгованості з виплати заробітної плати</w:t>
        <w:br/>
        <w:t>за видами економічної діяльності</w:t>
        <w:br/>
        <w:t xml:space="preserve">на 1 травня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097"/>
        <w:gridCol w:w="801"/>
        <w:gridCol w:w="1124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квітень 2018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 20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7624,7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8,1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2,7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61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4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2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868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0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  <w:br/>
      </w: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  <w:br/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8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 20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624,7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8,1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2,7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49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6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32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49,6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9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2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5</w:t>
      </w:r>
    </w:p>
    <w:p>
      <w:pPr>
        <w:pStyle w:val="23"/>
        <w:keepNext w:val="false"/>
        <w:widowControl w:val="false"/>
        <w:spacing w:before="120" w:after="120"/>
        <w:rPr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  <w:br/>
        <w:t>економічно активних підприємств (установ, організацій)</w:t>
        <w:br/>
        <w:t>за видами економічної діяльності</w:t>
        <w:br/>
        <w:t>на 1 трав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827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березень 2018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 20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31,8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7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,3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1,8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,2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1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2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7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4,3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9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45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5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5,7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6</w:t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  <w:br/>
        <w:t>економічно активних підприємств (установ, організацій)</w:t>
        <w:br/>
        <w:t>по містах та районах</w:t>
        <w:br/>
        <w:t>на 1 травня 2018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1115"/>
        <w:gridCol w:w="1267"/>
        <w:gridCol w:w="1269"/>
        <w:gridCol w:w="111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березень 201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 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31,8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,3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1,8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,2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0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4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9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4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92,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2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46:00Z</dcterms:created>
  <dc:creator>N.Golovatyuk</dc:creator>
  <dc:description/>
  <cp:keywords/>
  <dc:language>en-US</dc:language>
  <cp:lastModifiedBy>50406</cp:lastModifiedBy>
  <cp:lastPrinted>2018-05-29T16:12:00Z</cp:lastPrinted>
  <dcterms:modified xsi:type="dcterms:W3CDTF">2018-05-30T12:28:00Z</dcterms:modified>
  <cp:revision>230</cp:revision>
  <dc:subject/>
  <dc:title>45</dc:title>
</cp:coreProperties>
</file>