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54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березні 2018р. становила 6874 грн, що у 1,8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лютим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розмір середньої номінальної заробітної плати збільшився на 5,1%, а за останні 12 місяців (відносно березня 2017р.) – на 26,7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508" w:dyaOrig="71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6.35pt;height:38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30003322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березні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люти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 xml:space="preserve">р. становив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4,3%, а відносно березня 2017р. – 112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jc w:val="right"/>
        <w:rPr>
          <w:rFonts w:ascii="Calibri" w:hAnsi="Calibri" w:eastAsia="Calibri" w:cs="Times New Roman CYR"/>
          <w:bCs/>
          <w:sz w:val="24"/>
          <w:szCs w:val="24"/>
          <w:lang w:val="uk-UA" w:eastAsia="en-US"/>
        </w:rPr>
      </w:pPr>
      <w:r>
        <w:rPr>
          <w:rFonts w:eastAsia="Calibri" w:cs="Times New Roman CYR" w:ascii="Calibri" w:hAnsi="Calibri"/>
          <w:bCs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  <w:br/>
        <w:t>за видами економічної діяльності</w:t>
        <w:br/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берез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5"/>
        <w:gridCol w:w="816"/>
        <w:gridCol w:w="683"/>
        <w:gridCol w:w="817"/>
        <w:gridCol w:w="817"/>
        <w:gridCol w:w="817"/>
        <w:gridCol w:w="1089"/>
        <w:gridCol w:w="683"/>
        <w:gridCol w:w="953"/>
      </w:tblGrid>
      <w:tr>
        <w:trPr>
          <w:trHeight w:val="29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резня 201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874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1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6,7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84,6</w:t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7,54</w:t>
            </w:r>
          </w:p>
        </w:tc>
        <w:tc>
          <w:tcPr>
            <w:tcW w:w="9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7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9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0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7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5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1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0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</w:tr>
      <w:tr>
        <w:trPr>
          <w:trHeight w:val="80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6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9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5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7</w:t>
            </w:r>
          </w:p>
        </w:tc>
      </w:tr>
      <w:tr>
        <w:trPr>
          <w:trHeight w:val="24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3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3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3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1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4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2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7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,4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,6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8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2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7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8</w:t>
            </w:r>
          </w:p>
        </w:tc>
      </w:tr>
      <w:tr>
        <w:trPr>
          <w:trHeight w:val="80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2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7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6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2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2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8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8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</w:tr>
      <w:tr>
        <w:trPr>
          <w:trHeight w:val="36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7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9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9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8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9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4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7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8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4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8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7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9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6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8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5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,6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4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8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0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,3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2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2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7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1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7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6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14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4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8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4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8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,8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,9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2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1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2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,2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0,8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70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7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0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,5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55:00Z</dcterms:created>
  <dc:creator>user</dc:creator>
  <dc:description/>
  <cp:keywords/>
  <dc:language>en-US</dc:language>
  <cp:lastModifiedBy>50406</cp:lastModifiedBy>
  <cp:lastPrinted>2018-01-30T12:04:00Z</cp:lastPrinted>
  <dcterms:modified xsi:type="dcterms:W3CDTF">2019-01-14T10:46:00Z</dcterms:modified>
  <cp:revision>14</cp:revision>
  <dc:subject/>
  <dc:title>Департамент макроекономічної статистики</dc:title>
</cp:coreProperties>
</file>