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</w:rPr>
        <w:t>21.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берез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квітня 2019р. становила 121</w:t>
      </w:r>
      <w:r>
        <w:rPr>
          <w:rFonts w:cs="Calibri" w:ascii="Calibri" w:hAnsi="Calibri"/>
          <w:sz w:val="26"/>
          <w:szCs w:val="26"/>
          <w:lang w:val="en-US"/>
        </w:rPr>
        <w:t>6982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березня 2019р. чисельність населення зменшилася на 3211 осіб. Зменшення чисельності населення області відбулося за рахунок природного та міграційного скорочень - на 3068 та 143 особи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4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берез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берез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698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42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858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83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(за оцінкою) на 1 кві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75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19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935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059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2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8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0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68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1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8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8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lang w:val="ru-RU"/>
        </w:rPr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1</cp:lastModifiedBy>
  <cp:lastPrinted>2019-04-15T15:39:00Z</cp:lastPrinted>
  <dcterms:modified xsi:type="dcterms:W3CDTF">2019-05-21T11:44:00Z</dcterms:modified>
  <cp:revision>117</cp:revision>
  <dc:subject/>
  <dc:title/>
</cp:coreProperties>
</file>