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05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берез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березні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472,9 млн.грн (</w:t>
      </w:r>
      <w:r>
        <w:rPr>
          <w:sz w:val="26"/>
          <w:szCs w:val="26"/>
          <w:lang w:val="ru-RU"/>
        </w:rPr>
        <w:t>107,1</w:t>
      </w:r>
      <w:r>
        <w:rPr>
          <w:sz w:val="26"/>
          <w:szCs w:val="26"/>
        </w:rPr>
        <w:t>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Рівень оплати електроенергії у березні 2019р. склав 108,1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429546,7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41455,1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199518,1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2945,6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9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  <w:r>
              <w:rPr>
                <w:b/>
                <w:sz w:val="26"/>
                <w:szCs w:val="26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>За рахунок погашення боргів попередніх періоді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березня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324,9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70,5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42,7 млн.грн, за вивезення побутових відходів – 12,6 млн.грн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в березні 2019р. становили 2234,5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березні 2019р. з населенням було укладено 279 договорів щодо погашення реструктуризованої заборгованості на загальну суму 1706,3 тис.грн. Сума внесених платежів, з урахуванням довгострокових договорів, становила</w:t>
        <w:br/>
        <w:t>1408,9</w:t>
      </w:r>
      <w:r>
        <w:rPr>
          <w:rFonts w:eastAsia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9-05-03T07:47:00Z</dcterms:modified>
  <cp:revision>115</cp:revision>
  <dc:subject/>
  <dc:title/>
</cp:coreProperties>
</file>