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en-US" w:eastAsia="zh-CN"/>
        </w:rPr>
        <w:t>7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</w:t>
      </w:r>
      <w:r>
        <w:rPr>
          <w:sz w:val="26"/>
          <w:szCs w:val="26"/>
          <w:lang w:val="en-US" w:eastAsia="zh-CN"/>
        </w:rPr>
        <w:t>5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квіт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квітні 2019р. мережа автозаправних станцій (включаючи АГНКС), що належить юридичним особам та фізичним особам–підприємцям, налічувала 235 од (з них АГКС – 12). Загальний обсяг роздрібного та оптового товарообороту від продажу світлих нафтопродуктів та газу через мережу АЗС становив 366,2 млн.грн, з якого 185,4 млн.грн (50,6%) – від продажу газойлів (палива дизельного), 105,3 млн.грн (28,8%) – бензину моторного, 65,0 млн.грн (17,7%) – пропану та бутану скраплених та 10,5 млн.грн (2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5,9 тис.т, бензину моторного – 2,8 тис.т, пропану і бутану скраплених – 2,7 тис.т, газу природного скрапленого або у газоподібному стані (метану) – 0,5 тис.т. З обсягу реалізованого бензину </w:t>
      </w:r>
      <w:r>
        <w:rPr>
          <w:sz w:val="26"/>
          <w:szCs w:val="26"/>
          <w:lang w:val="ru-RU"/>
        </w:rPr>
        <w:t>58</w:t>
      </w:r>
      <w:r>
        <w:rPr>
          <w:sz w:val="26"/>
          <w:szCs w:val="26"/>
        </w:rPr>
        <w:t>,2% припало на продаж бензину марк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-92, 41,1% – марки А-95, 0,4% – марки А-98, 0,2% – марки А-80, 0,1% –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квітні 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квіт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9,5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9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2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346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4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966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5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638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3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87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387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49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017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79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квітні 2019р. обсяг роздрібного товарообороту від продажу світлих нафтопродуктів та газу через мережу АЗС склав 260,6 млн.грн, з якого 106,2 млн.грн (40,7%) – від продажу газойлів (палива дизельного), 97,1 млн.грн (37,3%) – бензину моторного, 53,2 млн.грн (20,4%) – пропану та бутану скраплених та 4,1 млн.грн (1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газойлів (палива дизельного) становив 3,3 тис.т, бензину моторного  – 2,6 тис.т, пропану і бутану скраплених – 2,2 тис.т,  що відповідно на 7,5%, 17,7% , 1,4% менше, ніж у квітні 2018р. Газу природного скрапленого або у газоподібному стані (метану) реалізовано 0,2 тис.т, що на 31,7% більше, ніж у відповідному місяці 2018р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,7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1,8% – марки А-95, по 0,2% – бензину марки А-98, та палива моторного сумішевого, 0,1% – марки А-8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bookmarkStart w:id="0" w:name="_GoBack"/>
      <w:bookmarkEnd w:id="0"/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en-US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p>
      <w:pPr>
        <w:pStyle w:val="Normal"/>
        <w:rPr>
          <w:lang w:val="ru-RU"/>
        </w:rPr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934224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F3E1A8A-86C1-4C53-B3C0-F8D46380A2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0</TotalTime>
  <Application>LibreOffice/7.4.7.2$Linux_X86_64 LibreOffice_project/40$Build-2</Application>
  <AppVersion>15.0000</AppVersion>
  <Pages>2</Pages>
  <Words>3452</Words>
  <Characters>1968</Characters>
  <CharactersWithSpaces>5410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1</cp:lastModifiedBy>
  <cp:lastPrinted>2019-03-21T14:05:00Z</cp:lastPrinted>
  <dcterms:modified xsi:type="dcterms:W3CDTF">2019-05-27T06:46:00Z</dcterms:modified>
  <cp:revision>2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