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2.05.2019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–квіт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left"/>
        <w:rPr/>
      </w:pPr>
      <w:r>
        <w:rPr>
          <w:rFonts w:eastAsia="Times New Roman"/>
          <w:sz w:val="26"/>
          <w:szCs w:val="26"/>
          <w:lang w:eastAsia="zh-CN"/>
        </w:rPr>
        <w:t>У січні–квітні 2019р. вантажооборот підприємств транспорту Житомирської області склав 1333,3 млн.ткм, або 102,8% від обсягу січня–квітня 2018р.</w:t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Вантажооборот підприємств транспорту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  <w:t>(у % до відповідного періоду попереднього року, наростаючим підсумком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9pt;height:188.2pt" filled="f" o:ole="">
            <v:imagedata r:id="rId4" o:title=""/>
          </v:shape>
          <o:OLEObject Type="Embed" ProgID="Excel.Sheet.12" ShapeID="ole_rId3" DrawAspect="Content" ObjectID="_1409136375" r:id="rId3"/>
        </w:objec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6"/>
          <w:szCs w:val="26"/>
        </w:rPr>
        <w:t>Підприємствами транспорту перевезено 6380,9 тис.т вантажів, що становить 82,0% від обсягів січня–квітня 2018р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46"/>
        <w:gridCol w:w="1794"/>
        <w:gridCol w:w="1703"/>
        <w:gridCol w:w="1672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квітня 2018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квітня 2018р.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1333,3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380,9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23,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853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2,8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527,6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01,6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56" w:before="0" w:after="160"/>
        <w:ind w:firstLine="720"/>
        <w:rPr/>
      </w:pPr>
      <w:r>
        <w:rPr>
          <w:sz w:val="26"/>
          <w:szCs w:val="26"/>
        </w:rPr>
        <w:t>Залізничним транспортом області у січні–квітні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р. відправлено 3853,3 тис.т вантажів, що на 27,2% менше, ніж у січні–квітні 2018р. </w:t>
      </w:r>
    </w:p>
    <w:p>
      <w:p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  <w:t>У розрізі окремих номенклатурних груп у січні–квітні 2019р. найбільше відправлено будівельних матеріалів – 2862,9 тис.т, що на 31,2% менше, ніж у січні–квітні 2018р. Також знизилося перевезення хімічних і мінеральних добрив – на 91,2%, чорних металів – на 75,0%, лісових вантажів – на 74,7%, брухту чорних металів – на 8,6%. Водночас зросло перевезення інших вантажів – на 7,2%, зерна і продуктів перемелу – на 4,7%, нафти та нафтопродуктів – на 3,5%.</w:t>
      </w:r>
    </w:p>
    <w:p>
      <w:p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  <w:t>У січні–квітні 2019р. усіма видами транспорту виконано пасажирооборот в обсязі 688,8 млн.пас.км, що становить 57,3% від обсягу січня–квітня 2018р.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1676859465" r:id="rId5"/>
        </w:objec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sz w:val="26"/>
          <w:szCs w:val="26"/>
        </w:rPr>
        <w:t>Послугами пасажирського транспорту скористалося 34,8 млн. пасажирів, або 96,0% від обсягу січня–квітня 2018р.</w:t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П</w:t>
            </w:r>
            <w:r>
              <w:rPr>
                <w:rFonts w:eastAsia="SimSun;宋体"/>
                <w:lang w:eastAsia="zh-CN"/>
              </w:rPr>
              <w:t>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квітня 2018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квітня 2018р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688,8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4768,7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36,6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9413,6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4,3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6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252,5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6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,1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527,7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9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lang w:eastAsia="ru-RU"/>
          </w:rPr>
          <w:t>http://ukrstat.gov.ua/metod_polog/metod_doc/2019/9/mp_mis_elektrotrans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u w:val="single"/>
          <w:lang w:eastAsia="ru-RU"/>
        </w:rPr>
      </w:pPr>
      <w:r>
        <w:rPr>
          <w:rFonts w:eastAsia="Times New Roman"/>
          <w:color w:val="000000"/>
          <w:sz w:val="20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color w:val="0000FF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>e-mail</w:t>
      </w:r>
      <w:r>
        <w:rPr>
          <w:color w:val="0000FF"/>
          <w:sz w:val="20"/>
          <w:szCs w:val="20"/>
        </w:rPr>
        <w:t xml:space="preserve">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10/mp_vodn_transp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_elektrotrans.pdf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www.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1</cp:lastModifiedBy>
  <cp:lastPrinted>2019-02-21T12:31:00Z</cp:lastPrinted>
  <dcterms:modified xsi:type="dcterms:W3CDTF">2019-05-21T14:03:00Z</dcterms:modified>
  <cp:revision>361</cp:revision>
  <dc:subject/>
  <dc:title/>
</cp:coreProperties>
</file>