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3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.20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квіт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квітня 2019р. загальна сума заборгованості з виплати заробітної плати становила 6,8 млн.грн, з неї 4,5 млн.грн припадало на економічно активні підприємств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квітня 2018–2019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0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154.1pt" filled="f" o:ole="">
            <v:imagedata r:id="rId4" o:title=""/>
          </v:shape>
          <o:OLEObject Type="Embed" ProgID="Excel.Sheet.12" ShapeID="ole_rId3" DrawAspect="Content" ObjectID="_518670055" r:id="rId3"/>
        </w:object>
      </w:r>
    </w:p>
    <w:p>
      <w:pPr>
        <w:pStyle w:val="21"/>
        <w:spacing w:lineRule="auto" w:line="240" w:before="4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березні 2019р. збільшилась на 1,9%.</w:t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05pt;height:176.65pt" filled="f" o:ole="">
            <v:imagedata r:id="rId6" o:title=""/>
          </v:shape>
          <o:OLEObject Type="Embed" ProgID="Excel.Sheet.12" ShapeID="ole_rId5" DrawAspect="Content" ObjectID="_1538077345" r:id="rId5"/>
        </w:objec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квітня п.р. вагома частка суми заборгованості економічно активних підприємств припадала на промисловість (45,0%), транспорт, складське господарство, поштову та кур’єрську діяльність (42,6%). Основну частину боргу утворено на підприємствах м.Коростеня (54,6%)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region/StatInfOplatPrac.html</w:t>
        </w:r>
      </w:hyperlink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</w:t>
      </w:r>
      <w:r>
        <w:rPr>
          <w:rFonts w:cs="Calibri" w:ascii="Calibri" w:hAnsi="Calibri"/>
        </w:rPr>
        <w:t>9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eastAsia="Calibri" w:cs="Calibri"/>
          <w:color w:val="0000FF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4"/>
          <w:szCs w:val="24"/>
          <w:u w:val="single"/>
          <w:lang w:val="uk-UA" w:eastAsia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квітня 2019 року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6808,0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4528,3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66,5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3,5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16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36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5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5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41,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61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9,7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30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30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1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1,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lang w:val="en-US"/>
        </w:rPr>
        <w:t>__________</w:t>
      </w:r>
      <w:r>
        <w:rPr>
          <w:rFonts w:cs="Calibri" w:ascii="Calibri" w:hAnsi="Calibri"/>
          <w:lang w:val="uk-UA"/>
        </w:rPr>
        <w:t>__</w:t>
      </w:r>
      <w:r>
        <w:rPr>
          <w:rFonts w:cs="Calibri" w:ascii="Calibri" w:hAnsi="Calibri"/>
          <w:lang w:val="en-US"/>
        </w:rPr>
        <w:t>_</w:t>
      </w:r>
    </w:p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808,0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28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6,5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27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1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5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67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84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71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31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0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0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5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5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655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801"/>
        <w:gridCol w:w="1124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9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6808,0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16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5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41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30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1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9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808,0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27,7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4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84,7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7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0,4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3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5,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 видами економічної діяльності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>на 1 кві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лютий 2019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28,3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9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,5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70,6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,4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6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8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1,6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54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2,3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6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6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1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економічно активних підприємств (установ, організацій)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квітня 2019 року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15"/>
        <w:gridCol w:w="1267"/>
        <w:gridCol w:w="1269"/>
        <w:gridCol w:w="111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січень-лютий 201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28,3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9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,5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70,6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,4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1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71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7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6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0,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5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5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../in/stat@zt.ukrstat.gov.ua" TargetMode="External"/><Relationship Id="rId9" Type="http://schemas.openxmlformats.org/officeDocument/2006/relationships/hyperlink" Target="http://zt.ukrstat.gov.ua/StatInfo/region/StatInfOplatPrac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08:00Z</dcterms:created>
  <dc:creator>N.Golovatyuk</dc:creator>
  <dc:description/>
  <cp:keywords/>
  <dc:language>en-US</dc:language>
  <cp:lastModifiedBy>50406</cp:lastModifiedBy>
  <cp:lastPrinted>2019-05-02T16:26:00Z</cp:lastPrinted>
  <dcterms:modified xsi:type="dcterms:W3CDTF">2019-05-03T08:15:00Z</dcterms:modified>
  <cp:revision>229</cp:revision>
  <dc:subject/>
  <dc:title>45</dc:title>
</cp:coreProperties>
</file>