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тра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травня 2019р. загальна сума заборгованості з виплати заробітної плати становила 6,6 млн.грн, з неї 4,3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755816862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квітні 2019р. зменшилась на 4,0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323911602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п.р. вагома частка суми заборгованості економічно активних підприємств припадала на транспорт, складське господарство, поштову та кур’єрську діяльність (47,4%) та промисловість (45,6%). Основну частину боргу утворено на підприємствах м.Коростеня (56,8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трав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629,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349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5,6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4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62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8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2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2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20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0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61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61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5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5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29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49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9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83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1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1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1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29,1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2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0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1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29,1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1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83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1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5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2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берез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49,4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31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1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2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35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1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6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  <w:softHyphen/>
              <w:softHyphen/>
              <w:softHyphen/>
              <w:softHyphen/>
              <w:t>–берез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49,4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0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,9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31,4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1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0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1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2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08:00Z</dcterms:created>
  <dc:creator>N.Golovatyuk</dc:creator>
  <dc:description/>
  <cp:keywords/>
  <dc:language>en-US</dc:language>
  <cp:lastModifiedBy>50403</cp:lastModifiedBy>
  <cp:lastPrinted>2019-05-02T16:26:00Z</cp:lastPrinted>
  <dcterms:modified xsi:type="dcterms:W3CDTF">2019-05-30T08:32:00Z</dcterms:modified>
  <cp:revision>320</cp:revision>
  <dc:subject/>
  <dc:title>45</dc:title>
</cp:coreProperties>
</file>