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5.05.2024 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квіт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квіт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березнем </w:t>
      </w:r>
      <w:r>
        <w:rPr>
          <w:rFonts w:cs="Calibri" w:ascii="Calibri" w:hAnsi="Calibri"/>
          <w:sz w:val="24"/>
          <w:szCs w:val="24"/>
        </w:rPr>
        <w:t>2024р. по області зросли на 0,6%, по Україні – на 0,2%, з початку року по області і Україні – відповідно на 1,5% та 1,4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62270" cy="2176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3,9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квітні 2024р.</w:t>
      </w:r>
      <w:r>
        <w:rPr>
          <w:rFonts w:cs="Calibri" w:ascii="Calibri" w:hAnsi="Calibri"/>
          <w:sz w:val="24"/>
          <w:szCs w:val="24"/>
        </w:rPr>
        <w:t xml:space="preserve"> порівняно з березнем 2024р. ціни на продук</w:t>
        <w:softHyphen/>
        <w:t>ти харчування та безалкогольні напої зросли на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збільшились ціни на шоко</w:t>
        <w:softHyphen/>
        <w:t>лад, мінеральні та джерельні води, маргарин та інші рослинні жири, чай, кисломолочну продукцію, соуси та приправи, кондитерські вироби з цукру – на 3,8–2,2%. Кава, риба та продукти з риби, оливкова олія, масло, мо</w:t>
        <w:softHyphen/>
        <w:t>розиво, кондитерські вироби з борошна по</w:t>
        <w:softHyphen/>
        <w:t>дорожчали на 1,6–0,7%, макаронні вироби, хліб та свинина – на 0,5–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Водночас, спостерігалось і зниження цін: на яйця – на 15,9%, сало – на 5,3%, молоко, цукор, борошно і крупи, м'ясо птиці, рис – на 2,2–1,0%. Дещо подешевшали також яловичина, соняшникова олія, сир і м’який сир (творог) – на 0,3–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вочі знизились загалом на 0,5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Капуста подешевшала на 8,8%, картоп</w:t>
        <w:softHyphen/>
        <w:t>ля – на 1,8%, коренеплоди, цибуля та гриби – на 0,1%. Овочі, вирощені з насіння, подорож</w:t>
        <w:softHyphen/>
        <w:t>чали на 1,1%. Ціни на фрукти зросли у цілому на 1,5%, у т.ч. банани – на 3,3%, яблука – на 2,3%. Цитрусові знизились у ціні на 2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6%, алкогольні напої – </w:t>
      </w:r>
      <w:r>
        <w:rPr>
          <w:rFonts w:cs="Calibri" w:ascii="Calibri" w:hAnsi="Calibri"/>
          <w:spacing w:val="-4"/>
          <w:sz w:val="24"/>
          <w:szCs w:val="24"/>
        </w:rPr>
        <w:t>на 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агалом не змінилась</w:t>
      </w:r>
      <w:r>
        <w:rPr>
          <w:rFonts w:cs="Calibri" w:ascii="Calibri" w:hAnsi="Calibri"/>
          <w:spacing w:val="-4"/>
          <w:sz w:val="24"/>
          <w:szCs w:val="24"/>
          <w:lang w:val="ru-RU"/>
        </w:rPr>
        <w:t>,</w:t>
      </w:r>
      <w:r>
        <w:rPr>
          <w:rFonts w:cs="Calibri" w:ascii="Calibri" w:hAnsi="Calibri"/>
          <w:spacing w:val="-4"/>
          <w:sz w:val="24"/>
          <w:szCs w:val="24"/>
        </w:rPr>
        <w:t xml:space="preserve"> однак плата за послуги з управління багато</w:t>
        <w:softHyphen/>
        <w:t>квартирними будинками зросла на</w:t>
      </w:r>
      <w:r>
        <w:rPr>
          <w:rFonts w:cs="Calibri" w:ascii="Calibri" w:hAnsi="Calibri"/>
          <w:sz w:val="24"/>
          <w:szCs w:val="24"/>
        </w:rPr>
        <w:t xml:space="preserve"> 1,8%, за оренду житла – на 1,0%. Водночас, зменши</w:t>
        <w:softHyphen/>
        <w:t xml:space="preserve">лись ціни на тверде паливо на 2,4% та плата за власне житло на 0,7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1%: подорожчали фармацевтична про</w:t>
        <w:softHyphen/>
        <w:t>дукція, медичні прилади та обладнання – на 1,5%, амбулаторні послуги – на 0,5%, послуги лікарень – на 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більшились на 3,0% переважно через подорожчання автодорожнього пасажирського транспорту – на 6,4%, палива та мастил на 4,1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>това техніка та поточне утримання житла не змінились в ціні. Послуги ресторанів та готе</w:t>
        <w:softHyphen/>
        <w:t>лів подорожчали на 1,1%, зв’язок – на 0,3%. Відпочинок та культура подешевшали на 0,4%. Ціни на одяг і взуття зросли на 3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4975" cy="1713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98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18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4-05-15T06:02:00Z</dcterms:modified>
  <cp:revision>14</cp:revision>
  <dc:subject/>
  <dc:title/>
</cp:coreProperties>
</file>