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95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квітні 2017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травня 2017р. становила 1237039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-квітня 2017р. чисельність населення зменшилась на 3443 особи. Зменшення чисельності населення області відбулося за рахунок природного та</w:t>
      </w:r>
    </w:p>
    <w:p>
      <w:pPr>
        <w:pStyle w:val="Heading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іграційного скорочень – на 3243 та 200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4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2335"/>
        <w:gridCol w:w="2473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-квітень 20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-квітень 2016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травня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039</w:t>
            </w:r>
          </w:p>
        </w:tc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832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76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190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трав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808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601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952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959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44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717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243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808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9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66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52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74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00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91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ukrstat.gov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02-10T09:58:00Z</cp:lastPrinted>
  <dcterms:modified xsi:type="dcterms:W3CDTF">2017-06-19T12:35:00Z</dcterms:modified>
  <cp:revision>77</cp:revision>
  <dc:subject/>
  <dc:title/>
</cp:coreProperties>
</file>