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91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у Житомирській області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Ціни на споживчому ринку області у травні 2017р. порівняно з попереднім місяцем зросли на 0</w:t>
      </w:r>
      <w:r>
        <w:rPr>
          <w:rFonts w:cs="Calibri" w:ascii="Calibri" w:hAnsi="Calibri"/>
          <w:sz w:val="26"/>
          <w:szCs w:val="26"/>
          <w:lang w:val="ru-RU"/>
        </w:rPr>
        <w:t>,9</w:t>
      </w:r>
      <w:r>
        <w:rPr>
          <w:rFonts w:cs="Calibri" w:ascii="Calibri" w:hAnsi="Calibri"/>
          <w:sz w:val="26"/>
          <w:szCs w:val="26"/>
        </w:rPr>
        <w:t xml:space="preserve">%, з початку року – на 5,1%, по Україні – відповідно на 1,3% та 6,2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2134673440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0.45pt;height:197.8pt" filled="f" o:ole="">
            <v:imagedata r:id="rId6" o:title=""/>
          </v:shape>
          <o:OLEObject Type="Embed" ProgID="Excel.Sheet.12" ShapeID="ole_rId5" DrawAspect="Content" ObjectID="_1893378341" r:id="rId5"/>
        </w:objec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8"/>
        <w:gridCol w:w="1837"/>
        <w:gridCol w:w="1790"/>
      </w:tblGrid>
      <w:tr>
        <w:trPr>
          <w:trHeight w:val="186" w:hRule="atLeast"/>
          <w:cantSplit w:val="true"/>
        </w:trPr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17 до</w:t>
            </w:r>
          </w:p>
        </w:tc>
      </w:tr>
      <w:tr>
        <w:trPr>
          <w:trHeight w:val="301" w:hRule="atLeast"/>
          <w:cantSplit w:val="true"/>
        </w:trPr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5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</w:t>
            </w:r>
          </w:p>
        </w:tc>
        <w:tc>
          <w:tcPr>
            <w:tcW w:w="1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289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255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80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80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68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і м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кий сир (творог)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8,1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9</w:t>
            </w:r>
          </w:p>
        </w:tc>
      </w:tr>
      <w:tr>
        <w:trPr>
          <w:trHeight w:val="272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4</w:t>
            </w:r>
          </w:p>
        </w:tc>
      </w:tr>
      <w:tr>
        <w:trPr>
          <w:trHeight w:val="215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2,6</w:t>
            </w:r>
          </w:p>
        </w:tc>
      </w:tr>
      <w:tr>
        <w:trPr>
          <w:trHeight w:val="177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-0,4</w:t>
            </w:r>
          </w:p>
        </w:tc>
      </w:tr>
      <w:tr>
        <w:trPr>
          <w:trHeight w:val="281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</w:tr>
      <w:tr>
        <w:trPr>
          <w:trHeight w:val="257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Житло, вода, електроенергія, газ та інші види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ив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ладн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4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9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2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5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5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,0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rFonts w:cs="Calibri" w:ascii="Calibri" w:hAnsi="Calibri"/>
          <w:b w:val="false"/>
          <w:sz w:val="26"/>
          <w:szCs w:val="26"/>
        </w:rPr>
        <w:t>На продовольчому ринку у травн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ru-RU"/>
        </w:rPr>
        <w:t>2017р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ціни на продукти харчування та безалкогольні напої зросли на 1,2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55pt;height:195.7pt" filled="f" o:ole="">
            <v:imagedata r:id="rId8" o:title=""/>
          </v:shape>
          <o:OLEObject Type="Embed" ProgID="Excel.Sheet.12" ShapeID="ole_rId7" DrawAspect="Content" ObjectID="_1064298608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окрема, свинина подорожчала на 4,3%, оливкова олія, морозиво, хліб, кондитерські вироби з цукру, мінеральні та джерельні води, м'ясо птиці, рис, сіль, прянощі та кулінарні трави, риба та продукти з неї, макаронні вироби – на 2,3–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фрукти підвищились в цілому на 16,1%, у т.ч. яблука – на 42,2%, цитрусові – на 16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вочі стали дорожчими загалом на 11,9%, в основному, за рахунок зростання цін на капусту пізню на 50,2%, коренеплоди, цибулю та гриби – на 26,1%, картоплю – на 18,3%. У той же час, овочі, вирощені з насіння, подешевшали на 14,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Також знизились ціни на яйця – на 18,5%, молоко, безалкогольні напої, борошно і крупи, яловичину, соняшникову олію, цукор – на 2,8–0,7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Алкогольні напої, тютюнові вироби зросли в ціні загалом на 2,9%, зокрема, тютюнові вироби </w:t>
      </w:r>
      <w:r>
        <w:rPr>
          <w:rFonts w:cs="Calibri" w:ascii="Calibri" w:hAnsi="Calibri"/>
          <w:sz w:val="26"/>
          <w:szCs w:val="26"/>
        </w:rPr>
        <w:t>– на 6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(тарифи) на житло, воду, електроенергію, газ та інші види палива піднялись на 1,1% внаслідок подорожчання водопостачання на 13,9%, каналізації – на 6,1%, природного газу – на 1,2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85pt;height:217.3pt" filled="f" o:ole="">
            <v:imagedata r:id="rId10" o:title=""/>
          </v:shape>
          <o:OLEObject Type="Embed" ProgID="Excel.Sheet.12" ShapeID="ole_rId9" DrawAspect="Content" ObjectID="_2017815539" r:id="rId9"/>
        </w:object>
      </w:r>
    </w:p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1,1% зумовлено, передусім, подорожчанням амбулаторних послуг та послуг лікарень на 1,7% і 1,6% відповідно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1pt;height:200.95pt" filled="f" o:ole="">
            <v:imagedata r:id="rId12" o:title=""/>
          </v:shape>
          <o:OLEObject Type="Embed" ProgID="Excel.Sheet.12" ShapeID="ole_rId11" DrawAspect="Content" ObjectID="_1605618501" r:id="rId11"/>
        </w:objec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Серед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транспорту подорожчали велосипеди на 1,7%, натомість автомобілі подешевшали </w:t>
      </w:r>
      <w:r>
        <w:rPr>
          <w:rFonts w:cs="Calibri" w:ascii="Calibri" w:hAnsi="Calibri"/>
          <w:sz w:val="26"/>
          <w:szCs w:val="26"/>
        </w:rPr>
        <w:t>на 1,8%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зросли ціни на послуги ресторанів та готелів – на 1,6%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одночас одяг і взуття подешевшали на 1,8%, зокрема, взуття – на 4,8%.</w:t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  (0412) 22–19–86</w:t>
      </w:r>
    </w:p>
    <w:p>
      <w:pPr>
        <w:pStyle w:val="Normal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ru-RU"/>
        </w:rPr>
        <w:t>17</w:t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Назва Знак"/>
    <w:qFormat/>
    <w:rPr>
      <w:rFonts w:ascii="MS Sans Serif;Arial" w:hAnsi="MS Sans Serif;Arial" w:cs="MS Sans Serif;Arial"/>
      <w:b/>
      <w:sz w:val="28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2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4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9:00Z</dcterms:created>
  <dc:creator>T.Bilova</dc:creator>
  <dc:description/>
  <cp:keywords/>
  <dc:language>en-US</dc:language>
  <cp:lastModifiedBy>50406</cp:lastModifiedBy>
  <cp:lastPrinted>2017-05-11T17:08:00Z</cp:lastPrinted>
  <dcterms:modified xsi:type="dcterms:W3CDTF">2017-06-12T09:57:00Z</dcterms:modified>
  <cp:revision>194</cp:revision>
  <dc:subject/>
  <dc:title/>
</cp:coreProperties>
</file>