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87"/>
        <w:gridCol w:w="6451"/>
      </w:tblGrid>
      <w:tr>
        <w:trPr>
          <w:trHeight w:val="1135" w:hRule="atLeast"/>
        </w:trPr>
        <w:tc>
          <w:tcPr>
            <w:tcW w:w="31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451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1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18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45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18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45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7.06.2017 № 102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TextBody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Житомирській області у травні 2017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травні 2017р. суб’єктами господарювання (юридичними особами та фізичними особами-підприємцями) через мережу автозаправних та автомобільних газо</w:t>
        <w:softHyphen/>
        <w:t xml:space="preserve">наповнювальних компресорних станцій (далі – АЗС та АГНКС), що налічує 241 од (з них АГНКС – </w:t>
      </w:r>
      <w:r>
        <w:rPr>
          <w:color w:val="000000"/>
          <w:sz w:val="26"/>
          <w:szCs w:val="26"/>
        </w:rPr>
        <w:t>11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268,0 млн.грн, з якої 121,2 млн.грн (45,2%) становив роздрібний товарооборот від продажу бензину моторного, 96,2 млн.грн (35,9%) – газойлів (палива дизельного), 46,3 млн.грн (17,3%) – пропану та бутану скраплених та 4,3 млн.грн (1,6%) – газу природного скрапленого або у газоподібному стані (метану)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У натуральному  вимірі було реалізовано бензину моторного  3,8 тис.т, газойлів (палива дизельного) – 3,7 тис.т, газу природного скрапленого або у газоподібному стані (метану) – 0,2 тис.т, що відповідно </w:t>
      </w:r>
      <w:r>
        <w:rPr>
          <w:color w:val="000000"/>
          <w:sz w:val="26"/>
          <w:szCs w:val="26"/>
        </w:rPr>
        <w:t>на 17,4%, 9,4</w:t>
      </w:r>
      <w:r>
        <w:rPr>
          <w:sz w:val="26"/>
          <w:szCs w:val="26"/>
        </w:rPr>
        <w:t>% та 8</w:t>
      </w:r>
      <w:r>
        <w:rPr>
          <w:color w:val="000000"/>
          <w:sz w:val="26"/>
          <w:szCs w:val="26"/>
        </w:rPr>
        <w:t xml:space="preserve">,1% </w:t>
      </w:r>
      <w:r>
        <w:rPr>
          <w:sz w:val="26"/>
          <w:szCs w:val="26"/>
        </w:rPr>
        <w:t>менше, ніж у травні 2016р. Пропану і бутану скраплених реалізовано 2,3 тис.т, що більше відповідного місяця 2016р. на 8,5%.</w:t>
      </w:r>
    </w:p>
    <w:p>
      <w:pPr>
        <w:pStyle w:val="BodyText2"/>
        <w:ind w:firstLine="709"/>
        <w:rPr>
          <w:spacing w:val="4"/>
          <w:sz w:val="26"/>
          <w:szCs w:val="26"/>
        </w:rPr>
      </w:pPr>
      <w:r>
        <w:rPr>
          <w:sz w:val="26"/>
          <w:szCs w:val="26"/>
        </w:rPr>
        <w:t>В обсязі реалізованого бензину 62,3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А-92, </w:t>
      </w:r>
      <w:r>
        <w:rPr>
          <w:spacing w:val="4"/>
          <w:sz w:val="26"/>
          <w:szCs w:val="26"/>
        </w:rPr>
        <w:t>36,5% – А-95, 0,9% – палива моторного сумішевого, 0,2% – бензину марки А-80 та 0,1% – А-98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8"/>
        <w:gridCol w:w="1015"/>
        <w:gridCol w:w="1487"/>
        <w:gridCol w:w="1453"/>
        <w:gridCol w:w="1612"/>
      </w:tblGrid>
      <w:tr>
        <w:trPr/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травні 2017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трав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, тис.грн</w:t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рав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ензин моторний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52,2</w:t>
            </w:r>
          </w:p>
        </w:tc>
        <w:tc>
          <w:tcPr>
            <w:tcW w:w="1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6</w:t>
            </w:r>
          </w:p>
        </w:tc>
        <w:tc>
          <w:tcPr>
            <w:tcW w:w="14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6</w:t>
            </w:r>
          </w:p>
        </w:tc>
        <w:tc>
          <w:tcPr>
            <w:tcW w:w="1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212,5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марка</w:t>
            </w:r>
            <w:bookmarkStart w:id="0" w:name="_GoBack"/>
            <w:bookmarkEnd w:id="0"/>
            <w:r>
              <w:rPr/>
              <w:t xml:space="preserve"> А-8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9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5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,6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0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марка А-9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36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2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035,7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марка А-9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0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1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911,7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марка А-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0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,7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4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9,7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азойлі (паливо дизельне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87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170,3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пан і бутан скраплені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7,9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334,2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7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9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9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ім того, у травні 2017р. у натуральному вираженні обсяг оптового продажу газойлів (палива дизельного) склав 1,8 тис.т, газу природного скрапленого або у газоподібному стані (метану) та пропану і бутану скраплених – по 0,4 тис.т, бензину моторного – 0,2 тис.т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травні 2017р. становив 68,7 млн.грн. У його складі на продаж газойлів (палива дизельного) припало </w:t>
      </w:r>
      <w:r>
        <w:rPr>
          <w:sz w:val="26"/>
          <w:szCs w:val="26"/>
          <w:lang w:val="ru-RU"/>
        </w:rPr>
        <w:t>43,6</w:t>
      </w:r>
      <w:r>
        <w:rPr>
          <w:sz w:val="26"/>
          <w:szCs w:val="26"/>
        </w:rPr>
        <w:t xml:space="preserve"> млн.грн, газу природного скрапленого або у газоподібному стані (метану) – 9,5 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8,9 млн.грн, бензину моторного –6,7 млн.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z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StatInfo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  <Pages>2</Pages>
  <Words>3401</Words>
  <Characters>1939</Characters>
  <CharactersWithSpaces>5330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04-19T13:52:00Z</cp:lastPrinted>
  <dcterms:modified xsi:type="dcterms:W3CDTF">2017-06-2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