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val="uk-UA" w:eastAsia="zh-CN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val="uk-UA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color w:val="2F5496"/>
                <w:sz w:val="12"/>
                <w:szCs w:val="12"/>
                <w:lang w:val="uk-UA"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zh-CN"/>
        </w:rPr>
        <w:t>1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>6.</w:t>
      </w:r>
      <w:r>
        <w:rPr>
          <w:rFonts w:eastAsia="Calibri" w:cs="Calibri" w:ascii="Calibri" w:hAnsi="Calibri"/>
          <w:sz w:val="26"/>
          <w:szCs w:val="26"/>
          <w:lang w:eastAsia="zh-CN"/>
        </w:rPr>
        <w:t>0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 xml:space="preserve">6.2017 № </w:t>
      </w:r>
      <w:r>
        <w:rPr>
          <w:rFonts w:eastAsia="Calibri" w:cs="Calibri" w:ascii="Calibri" w:hAnsi="Calibri"/>
          <w:sz w:val="26"/>
          <w:szCs w:val="26"/>
          <w:lang w:eastAsia="zh-CN"/>
        </w:rPr>
        <w:t>94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і запаси товарів (продукції) в оптовій торгівл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берез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оптовий товарооборот (без ПДВ та акцизу) підприємств області, основним видом економічної діяльності яких була оптова торгівля, становив 3716,8 млн.грн, що у діючих цінах на 26,1% більше, ніж у січні–березні 2016р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обороту продаж непродовольчих товарів займав 89,0%, продовольчих – 11,0% проти 89,2% т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,8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у січні–березні 2016р.</w:t>
      </w:r>
    </w:p>
    <w:p>
      <w:pPr>
        <w:pStyle w:val="Normal"/>
        <w:ind w:firstLine="68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4119245" cy="3474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259"/>
                              <w:gridCol w:w="12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306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38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8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ашини і устаткування сільськогосподарське, для добувної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0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нзин моторний, у т.ч. бензи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іаційни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49,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43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2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73.6pt;mso-wrap-distance-left:9pt;mso-wrap-distance-right:9pt;mso-wrap-distance-top:0pt;mso-wrap-distance-bottom:0pt;margin-top:1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259"/>
                        <w:gridCol w:w="1259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13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3306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38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6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88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ашини і устаткування сільськогосподарське, для добувної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20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ензин моторний, у т.ч. бензи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віаційни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49,7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43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32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ідприємствами оп</w:t>
        <w:softHyphen/>
        <w:t>тової торгівлі було реалі</w:t>
        <w:softHyphen/>
        <w:t xml:space="preserve">зовано непродовольчих товарів на 3306,1 млн.грн., з них 46,5% </w:t>
      </w:r>
      <w:r>
        <w:rPr>
          <w:rFonts w:cs="Calibri" w:ascii="Calibri" w:hAnsi="Calibri"/>
          <w:sz w:val="26"/>
          <w:szCs w:val="26"/>
          <w:lang w:val="uk-UA"/>
        </w:rPr>
        <w:t>при</w:t>
        <w:softHyphen/>
        <w:t>пало на оптову торгівлю газойлями (дизельним паливом), 28,3% іншими будівельними матеріа</w:t>
        <w:softHyphen/>
        <w:t>лами, машинами і устат</w:t>
        <w:softHyphen/>
        <w:t>куванням сільськогос</w:t>
        <w:softHyphen/>
        <w:t>подарським, для добувної промисловості та будів</w:t>
        <w:softHyphen/>
        <w:t>ництва, текстильного, швейного та трикотаж</w:t>
        <w:softHyphen/>
        <w:t>ного виробництва, бензи</w:t>
        <w:softHyphen/>
        <w:t>ном моторним, у тому числі бензином авіацій</w:t>
        <w:softHyphen/>
        <w:t>ним, санітарно-технічним обладнанням, іншими машинами та устаткуванням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продовольчих товарів найбільше було реалізовано продуктів молочних, масла та сирів, шоколаду та виробів кондитерських цукрових, хлібобулочних та борошняних кондитерських виробів, м’яса та м’ясних продуктів, цукру – 63,2%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939540" cy="2591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59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205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13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10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шоколад та вироби кондитерськ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цукрові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4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04.0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205"/>
                        <w:gridCol w:w="1205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57" w:right="-5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13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410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,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шоколад та вироби кондитерські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цукрові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4,6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,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итома</w:t>
      </w:r>
      <w:r>
        <w:rPr>
          <w:rFonts w:cs="Calibri" w:ascii="Calibri" w:hAnsi="Calibri"/>
          <w:sz w:val="26"/>
          <w:szCs w:val="26"/>
          <w:lang w:val="uk-UA"/>
        </w:rPr>
        <w:t xml:space="preserve"> вага товарів виробництва України в порівнянні з січнем–берез</w:t>
        <w:softHyphen/>
        <w:t>нем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меншилась на 1,4 в.п. і становила 36,0% від загального обсягу оптового обороту. Зокрема частка вітчизняних продовольчих то</w:t>
        <w:softHyphen/>
        <w:t>варів склала 90,8%, непро</w:t>
        <w:softHyphen/>
        <w:t>довольчих 29,2% (у січні–березні 2016р. – 85,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та 31,5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ind w:firstLine="454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орот товарів, призна</w:t>
        <w:softHyphen/>
        <w:t xml:space="preserve">чених для подальшого перепродажу іншим підприємствам оптової торгівлі, становив 447,5 млн.грн, або 12,0% оптового товарообороту (у січні–березні 2016р. – 8,2%). Товарів непродовольчої групи іншим оптовим підприємствам було продано 11,7% (388,3 млн.грн), продовольчої групи–14,4% (59,1 млн.грн) від обсягу продажу відповідної групи. У обсягах перепродажу палива твердого, рідкого і газоподібного іншого ця частка становила 90,3% (6,0 млн.грн), прутків та стержнів, термічно оброблених зі сталі та палів шунтових та конструктивних елементів залізничних і трамвайних колій, термічно оброблених, з металів чорних – 82,6% (5,8 млн.грн), цукру – 76,6% (22,9 млн.грн), продуктів фармацевтичних основних та препаратів фармацевтичних – 76,5% (17,1 млн. грн), кукурудзи – 76,1% (79,0 млн.грн), пшениці – 72,4% (20,3 млн. грн), металів основних: заліза, чавуну, сталі й феросплавів – 56,3% (6,4 млн.грн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квітня 2017р. обсяг товарних запасів на підприємствах оптов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в 943,0 млн.грн (на відповідну дату попереднього року – 727,5 млн.грн). У складі запасів на непродовольчі товари припадало 82,6%, решта – на продовольчі. На складах оптових підприємств було зосереджено в значній кількості запасів  лісоматеріалів (18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), палива твердого, рідкого і газоподібного іншого (8,2 тис.т), кукурудзи (4,5 тис.т), портландцементів, цементів глиноземних, цементів безклінкерних шлакових і цементів гідравлічних подібних (4,0 тис.т), добрива, агрохімічної продукції (1,4 тис.т). У вартості запасів продовольчих товарів 24,4% займали шоколад та вироби кондитерські цукрові, 11,8% – кава та чай, 11,2% – цукор, 5,9% – хлібобулочні та борошняні кондитерські вироби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z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StatInfo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ml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zt.ukrstat.gov.ua/StatInfo/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60807</dc:creator>
  <dc:description/>
  <cp:keywords/>
  <dc:language>en-US</dc:language>
  <cp:lastModifiedBy>50406</cp:lastModifiedBy>
  <cp:lastPrinted>2016-12-14T16:10:00Z</cp:lastPrinted>
  <dcterms:modified xsi:type="dcterms:W3CDTF">2017-06-16T09:10:00Z</dcterms:modified>
  <cp:revision>62</cp:revision>
  <dc:subject/>
  <dc:title/>
</cp:coreProperties>
</file>