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12"/>
          <w:szCs w:val="12"/>
          <w:lang w:val="uk-UA" w:eastAsia="ru-RU"/>
        </w:rPr>
      </w:pPr>
      <w:r>
        <w:rPr>
          <w:rFonts w:cs="Calibri" w:ascii="Calibri" w:hAnsi="Calibri"/>
          <w:sz w:val="12"/>
          <w:szCs w:val="12"/>
          <w:lang w:val="uk-UA" w:eastAsia="ru-RU"/>
        </w:rPr>
      </w:r>
    </w:p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 xml:space="preserve">21.06.2017 № </w:t>
      </w:r>
      <w:r>
        <w:rPr>
          <w:rFonts w:cs="Calibri" w:ascii="Calibri" w:hAnsi="Calibri"/>
          <w:sz w:val="26"/>
          <w:szCs w:val="26"/>
          <w:lang w:val="en-US" w:eastAsia="ru-RU"/>
        </w:rPr>
        <w:t>99</w:t>
      </w:r>
    </w:p>
    <w:p>
      <w:pPr>
        <w:pStyle w:val="TextBody"/>
        <w:widowControl w:val="false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травні 2017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7р. за отриманням субсидій для відшкодування витрат на оплату житлово-комунальних послуг звернулось 232,1 тис. домогосподарств області, що 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5 раза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4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.р. 67,6 тис. домогосподарств, з них у міських поселеннях –</w:t>
        <w:br/>
        <w:t>32,9 тис. домогосподарств, у сільській місцевості – 34,7 тис. домогосподарств. Порівняно з відповідним періодом минулого року кількість домогосподарств, яким призначено субсидії, зменшилась на 20,7 тис., або на 23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41,6 тис., або 8,5% від загальної кількості домогосподарств області, що відповідно у 3,9 раза та на 24,3 в.п. менше, ніж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6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травні 2017р., 55,3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2,6% – з двох, 10,2% – з трьох, 7,3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61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на 14,8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енше, ніж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минулого рок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, з неї у міських поселеннях – 39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одне домогосподарство у травні 2017р. збільшився, ніж у травні 2016р., на 8,0% і становив 222,9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85"/>
        <w:gridCol w:w="887"/>
        <w:gridCol w:w="885"/>
        <w:gridCol w:w="890"/>
        <w:gridCol w:w="1221"/>
        <w:gridCol w:w="959"/>
        <w:gridCol w:w="960"/>
        <w:gridCol w:w="1190"/>
      </w:tblGrid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148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720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626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80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58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467017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352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2,9</w:t>
            </w:r>
          </w:p>
        </w:tc>
      </w:tr>
      <w:tr>
        <w:trPr/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3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6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804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13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</w:tr>
    </w:tbl>
    <w:p>
      <w:pPr>
        <w:pStyle w:val="Normal"/>
        <w:widowControl w:val="false"/>
        <w:ind w:right="-510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</w:t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2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5878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8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9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27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4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61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7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35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5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1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1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4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9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42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2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3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3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7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4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753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9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7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6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07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4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6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7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48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2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1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3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32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36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9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78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10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6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firstLine="709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7р. 36,6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21,3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6,0 тис. домогосподарств, у сільській місцевості – 30,6 тис. домогоспо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7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1,4% – з двох, 9,6% – з трьох,</w:t>
        <w:br/>
        <w:t>7,3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становила 108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з неї у міських</w:t>
        <w:br/>
        <w:t>поселеннях – 18,0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льській місцевості – 90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трав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030,7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79,0 млн.грн, у відповідному періоді минулого року – 32,7 млн.грн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трав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990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25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597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88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94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8522318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90730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3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84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6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6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134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7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038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61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774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92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4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366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622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121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467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4531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89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751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27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4116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574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802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74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910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128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6592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075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3351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836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557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20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5006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140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842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716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506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1865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9679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5976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4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9658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462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924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2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1712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31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9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4653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45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8521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462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859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922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3800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8940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4763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621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906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720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0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7:00Z</dcterms:created>
  <dc:creator>I.Ribchinska</dc:creator>
  <dc:description/>
  <cp:keywords/>
  <dc:language>en-US</dc:language>
  <cp:lastModifiedBy>50404</cp:lastModifiedBy>
  <cp:lastPrinted>2017-05-17T11:27:00Z</cp:lastPrinted>
  <dcterms:modified xsi:type="dcterms:W3CDTF">2017-06-21T10:46:00Z</dcterms:modified>
  <cp:revision>416</cp:revision>
  <dc:subject/>
  <dc:title/>
</cp:coreProperties>
</file>