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 w:eastAsia="zh-CN"/>
        </w:rPr>
      </w:pPr>
      <w:r>
        <w:rPr>
          <w:rFonts w:cs="Calibri" w:ascii="Calibri" w:hAnsi="Calibri"/>
          <w:sz w:val="26"/>
          <w:szCs w:val="26"/>
          <w:lang w:val="uk-UA" w:eastAsia="zh-CN"/>
        </w:rPr>
        <w:t>20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uk-UA" w:eastAsia="zh-CN"/>
        </w:rPr>
        <w:t>06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7</w:t>
      </w:r>
      <w:r>
        <w:rPr>
          <w:rFonts w:cs="Calibri" w:ascii="Calibri" w:hAnsi="Calibri"/>
          <w:sz w:val="26"/>
          <w:szCs w:val="26"/>
          <w:lang w:eastAsia="zh-CN"/>
        </w:rPr>
        <w:t xml:space="preserve"> №</w:t>
      </w:r>
      <w:r>
        <w:rPr>
          <w:rFonts w:cs="Calibri" w:ascii="Calibri" w:hAnsi="Calibri"/>
          <w:sz w:val="26"/>
          <w:szCs w:val="26"/>
          <w:lang w:val="uk-UA" w:eastAsia="zh-CN"/>
        </w:rPr>
        <w:t xml:space="preserve"> 97</w:t>
      </w:r>
    </w:p>
    <w:p>
      <w:pPr>
        <w:pStyle w:val="Style21"/>
        <w:spacing w:before="0" w:after="240"/>
        <w:jc w:val="center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Використання палива у Житомирській області у 2016 році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й організаціями усіх видів економічної діяльності у 2016р. використано 1408,1 тис.т умов.палив первинних і вторинних видів (з урахуванням обсягів реалізації населенню), що на 5,6% більше, ніж у попередньому році. 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 xml:space="preserve">Частка Житомирської області у загальнодержавному споживанні палива становить 1,2%, за цим показником область посіла 19 місце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труктурі використа</w:t>
        <w:softHyphen/>
        <w:t>ного палива 57,5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рипало на природний газ, 15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– на газойлі (паливо дизельне), 8,5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– на дрова для опалення, 6,8% – на бензин моторний, 4,1% – на пропан і бутан скраплені, 1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– на вугілля кам’ян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3577590" cy="3806825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380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  <w:lang w:val="uk-UA"/>
                              </w:rPr>
                              <w:t xml:space="preserve">Використання основних видів палива </w:t>
                            </w:r>
                            <w:r>
                              <w:rPr/>
                              <w:t>в області</w:t>
                            </w:r>
                          </w:p>
                          <w:tbl>
                            <w:tblPr>
                              <w:tblW w:w="54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81"/>
                              <w:gridCol w:w="966"/>
                              <w:gridCol w:w="966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У % д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Всього, тис.т у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мо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.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алив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08,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угілля кам’яне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рикети, котуни та подібні види   твердого палива з торфу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 природний, млн.м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98,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рова для опалення, тис.щіл.м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52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ензин моторний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ойлі (паливо дизельне)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46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истиляти нафтові середні; фракції середні інші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азути паливні важкі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оливи та мастила нафтові; дистиляти нафтові важкі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пан і бутан скраплені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ітум нафтовий, тис.т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62560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299.75pt;mso-wrap-distance-left:9.05pt;mso-wrap-distance-right:9.05pt;mso-wrap-distance-top:0pt;mso-wrap-distance-bottom:0pt;margin-top:0.15pt;mso-position-vertical-relative:text;margin-left:-9pt;mso-position-horizontal-relative:text">
                <v:textbox inset="0.177777777777778in,0.0506944444444444in,0.1381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2"/>
                          <w:lang w:val="uk-UA"/>
                        </w:rPr>
                        <w:t xml:space="preserve">Використання основних видів палива </w:t>
                      </w:r>
                      <w:r>
                        <w:rPr/>
                        <w:t>в області</w:t>
                      </w:r>
                    </w:p>
                    <w:tbl>
                      <w:tblPr>
                        <w:tblW w:w="54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481"/>
                        <w:gridCol w:w="966"/>
                        <w:gridCol w:w="966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 % д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Всього, тис.т 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мов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.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алив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408,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5,6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угілля кам’яне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10,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рикети, котуни та подібні види   твердого палива з торфу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8,7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 природний, млн.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98,1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8,1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рова для опалення, тис.щіл.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52,7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0,6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ензин моторний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ойлі (паливо дизельне)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46,7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8,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истиляти нафтові середні; фракції середні інші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зути паливні важкі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3,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ливи та мастила нафтові; дистиляти нафтові важкі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пан і бутан скраплені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6,5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ітум нафтовий, тис.т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3"/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У 2016р. збільшилися порівняно з попереднім роком обсяги використання вугілля кам</w:t>
      </w:r>
      <w:r>
        <w:rPr>
          <w:rFonts w:cs="Calibri" w:ascii="Calibri" w:hAnsi="Calibri"/>
          <w:sz w:val="26"/>
          <w:szCs w:val="26"/>
          <w:lang w:val="ru-RU"/>
        </w:rPr>
        <w:t xml:space="preserve">’яного на 10,2%, газу природного – на 8,1%, але на 9,4% зменшилися обсяги дров для опалення. </w:t>
      </w:r>
    </w:p>
    <w:p>
      <w:pPr>
        <w:pStyle w:val="Style23"/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Серед </w:t>
      </w:r>
      <w:r>
        <w:rPr>
          <w:rFonts w:cs="Calibri" w:ascii="Calibri" w:hAnsi="Calibri"/>
          <w:sz w:val="26"/>
          <w:szCs w:val="26"/>
        </w:rPr>
        <w:t xml:space="preserve"> нафтопродуктів збільшено використання  бітуму нафтового – удвічі, дистилятів нафтових середніх – на 40,8%, пропану і бутану – на 13,5%,  олив та мастил нафтових – на 9,8%, мазутів паливних важких – на 3,0%, водночас зменшилося використання бензину моторного та газойлів на 1% та 2% відповідно.</w:t>
      </w:r>
    </w:p>
    <w:p>
      <w:pPr>
        <w:pStyle w:val="Normal1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розподілі використання палива за видами економічної діяльності обсяги його споживання підприємствами й організаціями проти 2015р. збільшилися в 1,7 раза у транспорті, складському господарстві, поштовій і кур’єрській діяльності, на 11,8% – у будівництві, на 6,4% – у промисловості. У сільському, лісовому та рибному господарстві вони залишилися майже на рівні попереднього року, водночас в інших галузях вони зменшилися в цілому на 2,7%.</w:t>
      </w:r>
    </w:p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Розподіл використання палива за видами економічної діяльності</w:t>
      </w:r>
    </w:p>
    <w:p>
      <w:pPr>
        <w:pStyle w:val="Normal1"/>
        <w:jc w:val="center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Cs w:val="26"/>
        </w:rPr>
        <w:t>(у відсотках до загального показника)</w:t>
      </w:r>
    </w:p>
    <w:p>
      <w:pPr>
        <w:pStyle w:val="Normal1"/>
        <w:jc w:val="center"/>
        <w:rPr>
          <w:rFonts w:ascii="Calibri" w:hAnsi="Calibri" w:cs="Calibri"/>
          <w:szCs w:val="26"/>
        </w:rPr>
      </w:pPr>
      <w:r>
        <w:rPr>
          <w:lang w:val="en-US" w:eastAsia="en-US"/>
        </w:rPr>
        <w:drawing>
          <wp:inline distT="0" distB="0" distL="0" distR="0">
            <wp:extent cx="5944235" cy="2355215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8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Основними споживачами природного газу були під</w:t>
        <w:softHyphen/>
        <w:t>приємства</w:t>
      </w:r>
      <w:r>
        <w:rPr>
          <w:rFonts w:cs="Calibri" w:ascii="Calibri" w:hAnsi="Calibri"/>
          <w:color w:val="000000"/>
          <w:sz w:val="26"/>
          <w:szCs w:val="26"/>
        </w:rPr>
        <w:t xml:space="preserve"> і органі</w:t>
      </w:r>
      <w:r>
        <w:rPr>
          <w:rFonts w:cs="Calibri" w:ascii="Calibri" w:hAnsi="Calibri"/>
          <w:sz w:val="26"/>
          <w:szCs w:val="26"/>
        </w:rPr>
        <w:t xml:space="preserve">зації 9 районів та міст, обсяги використання яких становили </w:t>
      </w:r>
      <w:r>
        <w:rPr>
          <w:rFonts w:cs="Calibri" w:ascii="Calibri" w:hAnsi="Calibri"/>
          <w:color w:val="000000"/>
          <w:sz w:val="26"/>
          <w:szCs w:val="26"/>
        </w:rPr>
        <w:t>89,0</w:t>
      </w:r>
      <w:r>
        <w:rPr>
          <w:rFonts w:cs="Calibri" w:ascii="Calibri" w:hAnsi="Calibri"/>
          <w:sz w:val="26"/>
          <w:szCs w:val="26"/>
        </w:rPr>
        <w:t>% від загальних по област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3208020" cy="2969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1399"/>
                              <w:gridCol w:w="1401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05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2"/>
                                    </w:rPr>
                                    <w:t xml:space="preserve">Використання природного газу за окремими містами та районами області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(без урахування обсягів реалізації населенн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иродний газ, млн.м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У % до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-18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По області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94,8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709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firstLine="709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right="-14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.Житомир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.Бердичі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.Коростен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.Малин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.Нов.-Волинськ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айон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Андрушівськ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Житомирський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в.-Волинськ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ind w:left="142" w:right="-14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опільнянський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33.85pt;mso-wrap-distance-left:9pt;mso-wrap-distance-right:0pt;mso-wrap-distance-top:0pt;mso-wrap-distance-bottom:0pt;margin-top:10.1pt;mso-position-vertical-relative:text;margin-left:21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1399"/>
                        <w:gridCol w:w="1401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505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2"/>
                              </w:rPr>
                              <w:t xml:space="preserve">Використання природного газу за окремими містами та районами області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(без урахування обсягів реалізації населенню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иродний газ, млн.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 % д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-180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По області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94,8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7,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 тому числі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snapToGrid w:val="false"/>
                              <w:ind w:firstLine="709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snapToGrid w:val="false"/>
                              <w:ind w:firstLine="709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right="-14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.Житомир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8,5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.Бердичів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0,8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.Коростень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7,1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.Малин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.Нов.-Волинський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айони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Андрушівський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3,7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Житомирський 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3,9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в.-Волинський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,3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6,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252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1"/>
                              <w:ind w:left="142" w:right="-14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Попільнянський 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з попереднім роком збільшили споживання газу природного суб’єкти господарю</w:t>
        <w:softHyphen/>
        <w:t>вання у Попільнянському районі – на 21,7%, м.Коростені – на 17,1%, у містах Бердичеві та Нов.-Волинському, Андрушівському та Житомирському районах – на 11–14%. Зниження обсягів споживання газу природного спостерігалось на підприємствах та організаціях м.Малина на 14,2%, Нов.-Волинського району – на 3,8%. Загалом по області споживання природного газу у виробничій сфері зросло на 7,7%.</w:t>
      </w:r>
    </w:p>
    <w:p>
      <w:pPr>
        <w:pStyle w:val="Normal1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начна частина бензину моторного у 2016р. використовувалась підприємствами й організаціями 8 міст та районів (63,8% від загальних обсягів по області). Питома вага споживачів бензину обласного центру становила 37,5%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2015р. зростання обсягів бензину моторного спостерігалось на підприємствах та організаціях м.Нов.-Волинського – 18,6%, м.Житомира – на 7,8%, Житомирського району та м.Бердичева – відповідно на 4,4% та 3,7%. Поряд з цим зменшили споживання бензину моторного суб'єкти господарювання Попільнянського району – на 8,7%, м.Коростеня – на 3,4%, Нов.-Волинського району – на 2,4%. Загалом по області використання бензину на виробничі та комунально-побутові потреби збільшилось на 2,4%.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 xml:space="preserve">Використання бензину та газойлів за окремими містами та районами області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8"/>
        <w:gridCol w:w="1986"/>
        <w:gridCol w:w="1547"/>
        <w:gridCol w:w="1547"/>
        <w:gridCol w:w="1548"/>
      </w:tblGrid>
      <w:tr>
        <w:trPr>
          <w:trHeight w:val="52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ис.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, тис.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області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6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right="-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right="-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.-Воли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right="-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томирський 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.-Воли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2538" w:type="dxa"/>
            <w:tcBorders>
              <w:lef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Cs w:val="22"/>
        </w:rPr>
        <w:t>(без урахування обсягів реалізації населенню)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е половини (52,2%) газойлів спожито підприємствами й організаціями 8 регіонів області. У цілому по області відбулося зростання обсягів його використання на 8,2%, у т.ч. у Нов.-Волинському та Попільнянському районах – на 15,8%, у м.Житомирі, Житомирському районі та м.Бердичеві – на 7–9%. Водночас відзначено скорочення споживання газойлів у </w:t>
      </w:r>
      <w:r>
        <w:rPr>
          <w:rFonts w:cs="Calibri" w:ascii="Calibri" w:hAnsi="Calibri"/>
          <w:sz w:val="26"/>
          <w:szCs w:val="26"/>
          <w:lang w:val="uk-UA" w:eastAsia="uk-UA"/>
        </w:rPr>
        <w:t>м.Малині на 11,0%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2016р. загальний обсяг реалізації підприємствами й організаціями палива населенню становив 705,8 тис.т умов.палив, що на 2,2% більше, ніж у попередньому році. Порівняно з 2015р. зменшилися обсяги реалізації населенню газойлів на 17,9%, вугілля – на 16,4%, дров для опалення – на 5,0%, бензину моторного – на 2,0%, водночас зросла реалізація пропану і бутану скраплених  на 12,4%, природного газу – на 8,5%. У структурі реалізованого палива населенню  традиційно найбільше використання припало на природний газ (66,3%), бензин моторний (10,5%) та газойлі (10,0%).</w:t>
      </w:r>
    </w:p>
    <w:p>
      <w:pPr>
        <w:pStyle w:val="Western"/>
        <w:spacing w:before="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180"/>
        <w:ind w:left="454" w:hanging="454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1</w:t>
      </w:r>
    </w:p>
    <w:p>
      <w:pPr>
        <w:pStyle w:val="Heading4"/>
        <w:spacing w:before="0" w:after="180"/>
        <w:ind w:left="454" w:hanging="454"/>
        <w:jc w:val="center"/>
        <w:rPr/>
      </w:pPr>
      <w:r>
        <w:rPr>
          <w:rFonts w:cs="Calibri" w:ascii="Calibri" w:hAnsi="Calibri"/>
          <w:sz w:val="26"/>
          <w:szCs w:val="26"/>
        </w:rPr>
        <w:t>Використання палива за окремими видами економічної діяльності у 2016</w:t>
      </w:r>
      <w:r>
        <w:rPr/>
        <w:t xml:space="preserve"> роц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1177"/>
        <w:gridCol w:w="1048"/>
        <w:gridCol w:w="918"/>
        <w:gridCol w:w="917"/>
        <w:gridCol w:w="1440"/>
        <w:gridCol w:w="1179"/>
      </w:tblGrid>
      <w:tr>
        <w:trPr/>
        <w:tc>
          <w:tcPr>
            <w:tcW w:w="24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  <w:br/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</w:trPr>
        <w:tc>
          <w:tcPr>
            <w:tcW w:w="2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</w:t>
              <w:br/>
              <w:t xml:space="preserve"> рибне госп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тис.т умов.палив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408,1</w:t>
            </w:r>
          </w:p>
        </w:tc>
        <w:tc>
          <w:tcPr>
            <w:tcW w:w="1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,8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,0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11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11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торфу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57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6,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с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6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 xml:space="preserve">дистиляти нафтові важкі, </w:t>
            </w:r>
          </w:p>
          <w:p>
            <w:pPr>
              <w:pStyle w:val="Style2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и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2,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6</w:t>
            </w:r>
          </w:p>
        </w:tc>
      </w:tr>
      <w:tr>
        <w:trPr/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rPr>
          <w:rFonts w:ascii="Calibri" w:hAnsi="Calibri" w:cs="Calibri"/>
          <w:spacing w:val="-2"/>
          <w:lang w:val="uk-UA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2"/>
          <w:szCs w:val="14"/>
          <w:lang w:val="uk-UA"/>
        </w:rPr>
        <w:t>Дані підприємств, організацій та установ про використання палива на виробничо-експлуатаційні та комунально-побутові потреби, з урахуванням обсягів реалізованих населенню та роздрібного продажу через автозаправні станції</w:t>
      </w:r>
      <w:r>
        <w:rPr>
          <w:rFonts w:cs="Calibri" w:ascii="Calibri" w:hAnsi="Calibri"/>
          <w:spacing w:val="-2"/>
          <w:lang w:val="uk-UA"/>
        </w:rPr>
        <w:t>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rPr/>
      </w:pPr>
      <w:r>
        <w:rPr>
          <w:rFonts w:cs="Calibri" w:ascii="Calibri" w:hAnsi="Calibri"/>
          <w:szCs w:val="16"/>
          <w:vertAlign w:val="superscript"/>
          <w:lang w:val="uk-UA"/>
        </w:rPr>
        <w:t>2</w:t>
      </w:r>
      <w:r>
        <w:rPr>
          <w:rFonts w:cs="Calibri" w:ascii="Calibri" w:hAnsi="Calibri"/>
          <w:szCs w:val="16"/>
          <w:lang w:val="uk-UA"/>
        </w:rPr>
        <w:t xml:space="preserve"> </w:t>
      </w:r>
      <w:r>
        <w:rPr>
          <w:rFonts w:cs="Calibri" w:ascii="Calibri" w:hAnsi="Calibri"/>
          <w:szCs w:val="14"/>
          <w:lang w:val="uk-UA"/>
        </w:rPr>
        <w:t>З урахуванням обсягів роздрібного продажу через автозаправні станц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Cs w:val="14"/>
          <w:lang w:val="uk-UA"/>
        </w:rPr>
      </w:pPr>
      <w:r>
        <w:rPr>
          <w:rFonts w:cs="Calibri" w:ascii="Calibri" w:hAnsi="Calibri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szCs w:val="14"/>
          <w:lang w:val="uk-UA"/>
        </w:rPr>
      </w:pPr>
      <w:r>
        <w:rPr>
          <w:rFonts w:cs="Calibri" w:ascii="Calibri" w:hAnsi="Calibri"/>
          <w:sz w:val="16"/>
          <w:szCs w:val="14"/>
          <w:lang w:val="uk-UA"/>
        </w:rPr>
      </w:r>
    </w:p>
    <w:p>
      <w:pPr>
        <w:pStyle w:val="Style21"/>
        <w:rPr>
          <w:rFonts w:ascii="Calibri" w:hAnsi="Calibri" w:cs="Calibri"/>
          <w:b/>
          <w:b/>
          <w:sz w:val="28"/>
          <w:szCs w:val="14"/>
          <w:lang w:val="uk-UA"/>
        </w:rPr>
      </w:pPr>
      <w:r>
        <w:rPr>
          <w:rFonts w:cs="Calibri" w:ascii="Calibri" w:hAnsi="Calibri"/>
          <w:b/>
          <w:sz w:val="28"/>
          <w:szCs w:val="14"/>
          <w:lang w:val="uk-UA"/>
        </w:rPr>
      </w:r>
    </w:p>
    <w:p>
      <w:pPr>
        <w:pStyle w:val="Heading4"/>
        <w:spacing w:before="0" w:after="180"/>
        <w:ind w:left="454" w:hanging="454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2</w:t>
      </w:r>
    </w:p>
    <w:p>
      <w:pPr>
        <w:pStyle w:val="Heading4"/>
        <w:ind w:left="454" w:hanging="454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труктура витрат палива за напрямами використання у 2016 році</w:t>
      </w:r>
    </w:p>
    <w:p>
      <w:pPr>
        <w:pStyle w:val="Normal"/>
        <w:rPr>
          <w:rFonts w:ascii="Calibri" w:hAnsi="Calibri" w:eastAsia="Arial Unicode MS" w:cs="Calibri"/>
          <w:sz w:val="26"/>
          <w:szCs w:val="26"/>
          <w:lang w:val="uk-UA"/>
        </w:rPr>
      </w:pPr>
      <w:r>
        <w:rPr>
          <w:rFonts w:eastAsia="Arial Unicode MS" w:cs="Calibri" w:ascii="Calibri" w:hAnsi="Calibri"/>
          <w:sz w:val="26"/>
          <w:szCs w:val="26"/>
          <w:lang w:val="uk-UA"/>
        </w:rPr>
      </w:r>
    </w:p>
    <w:p>
      <w:pPr>
        <w:pStyle w:val="Right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1179"/>
        <w:gridCol w:w="1572"/>
        <w:gridCol w:w="1048"/>
        <w:gridCol w:w="1702"/>
        <w:gridCol w:w="1441"/>
      </w:tblGrid>
      <w:tr>
        <w:trPr/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а перетв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рення </w:t>
              <w:br/>
              <w:t>в інші види палива та</w:t>
              <w:br/>
              <w:t>енергію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інцеве</w:t>
              <w:br/>
              <w:t>використання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1</w:t>
            </w:r>
          </w:p>
        </w:tc>
        <w:tc>
          <w:tcPr>
            <w:tcW w:w="1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7</w:t>
            </w:r>
          </w:p>
        </w:tc>
        <w:tc>
          <w:tcPr>
            <w:tcW w:w="1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86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6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икети, котуни та подібні види твердого палива з торфу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93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зути паливні важкі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с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ні брикети та гранули з деревини та іншої природної сирови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Bezotst9"/>
        <w:spacing w:before="0" w:after="0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Bezotst9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0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2"/>
          <w:vertAlign w:val="superscript"/>
        </w:rPr>
        <w:t>1</w:t>
      </w:r>
      <w:r>
        <w:rPr>
          <w:rFonts w:cs="Calibri" w:ascii="Calibri" w:hAnsi="Calibri"/>
          <w:sz w:val="20"/>
          <w:szCs w:val="22"/>
        </w:rPr>
        <w:t xml:space="preserve"> Включаючи втрати при перетворенні та в технологічних процесах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rPr/>
      </w:pPr>
      <w:r>
        <w:rPr>
          <w:rFonts w:cs="Calibri" w:ascii="Calibri" w:hAnsi="Calibri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Cs w:val="22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Bezotst9"/>
        <w:spacing w:lineRule="exact" w:line="160" w:before="8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b/>
      <w:i/>
      <w:sz w:val="24"/>
      <w:lang w:val="en-US" w:bidi="ar-SA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szCs w:val="20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spacing w:before="280" w:after="119"/>
    </w:pPr>
    <w:rPr>
      <w:sz w:val="24"/>
      <w:szCs w:val="24"/>
      <w:lang w:val="uk-UA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1:00Z</dcterms:created>
  <dc:creator>60902</dc:creator>
  <dc:description/>
  <cp:keywords/>
  <dc:language>en-US</dc:language>
  <cp:lastModifiedBy>50406</cp:lastModifiedBy>
  <cp:lastPrinted>2017-06-20T12:20:00Z</cp:lastPrinted>
  <dcterms:modified xsi:type="dcterms:W3CDTF">2017-06-21T07:50:00Z</dcterms:modified>
  <cp:revision>27</cp:revision>
  <dc:subject/>
  <dc:title/>
</cp:coreProperties>
</file>