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 w:eastAsia="en-US"/>
              </w:rPr>
            </w:pPr>
            <w:r>
              <w:rPr>
                <w:color w:val="0000FF"/>
                <w:sz w:val="28"/>
                <w:szCs w:val="2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6.2018 № 82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трав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травні 2018р., становила 42,9 тис., або 8,8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18р. за отриманням субсидій для відшкодування витрат на оплату житлово-комунальних послуг звернулось 227,9 тис. домогосподарств області, що на 1,8% менше, ніж у відповідному періоді 2017р. З них на домогосподарства у міських поселеннях припадало 57,7% звернень, у сільській місцевості – 42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49,8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12,1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37,7 тис. Порівняно з відповідним періодом 2017р. кількість домогосподарств, яким призначено субсидії, зменшилась на 17,8 тис., або на 26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січні–травні 2018р. становила 11,5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7,3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4,2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трав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1,5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39,9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      21,6 млн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травні 2018р. зменшився порівняно з травнем 2017р. на 58,1% і становив 93,3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792,3 млн.грн (із них у міських поселеннях – 1235,7 млн.грн, у сільській місцевості – 556,6 млн.грн), що на 68,3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травня 2018р. склала 217,3 млн.грн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65"/>
        <w:gridCol w:w="965"/>
        <w:gridCol w:w="826"/>
        <w:gridCol w:w="827"/>
        <w:gridCol w:w="1172"/>
        <w:gridCol w:w="1032"/>
        <w:gridCol w:w="892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травні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85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372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83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01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931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02,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1,9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>
          <w:trHeight w:val="88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140" w:hanging="0"/>
        <w:jc w:val="both"/>
        <w:rPr/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квіт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8р. 43,4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79,3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6,1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37,3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–травнем 2017р. збільшилась на 18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травні 2018р. становила 138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9,9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118,6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-трав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8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8,0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90,5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трав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162,1 грн, що на 4,3% більше, ніж у травні 2017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68,0 млн.грн, у січні–травні 2017р. – 79,0 млн.грн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</w:r>
      <w:r>
        <w:rP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1032"/>
        <w:gridCol w:w="964"/>
        <w:gridCol w:w="115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травні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67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2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360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37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3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505,8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670,9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62,1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1" w:hanging="0"/>
        <w:jc w:val="both"/>
        <w:rPr/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квітні п.р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,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3:00Z</dcterms:created>
  <dc:creator>user</dc:creator>
  <dc:description/>
  <cp:keywords/>
  <dc:language>en-US</dc:language>
  <cp:lastModifiedBy>50406</cp:lastModifiedBy>
  <cp:lastPrinted>2018-02-21T12:55:00Z</cp:lastPrinted>
  <dcterms:modified xsi:type="dcterms:W3CDTF">2018-06-21T12:4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