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en-US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val="en-US" w:eastAsia="zh-CN"/>
        </w:rPr>
        <w:t>6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трав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травні 2019р. мережа автозаправних станцій (включаючи АГНКС), що належить юридичним особам та фізичним особам–підприємцям, налічувала 239 од (з них АГКС – 13). Загальний обсяг роздрібного та оптового товарообороту від продажу світлих нафтопродуктів та газу через мережу АЗС становив 385,3 млн.грн, з якого 18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млн.грн (</w:t>
      </w:r>
      <w:r>
        <w:rPr>
          <w:sz w:val="26"/>
          <w:szCs w:val="26"/>
          <w:lang w:val="ru-RU"/>
        </w:rPr>
        <w:t>4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%) – від продажу газойлів (палива дизельного), 1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млн.грн (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%) – бензину моторного, </w:t>
      </w:r>
      <w:r>
        <w:rPr>
          <w:sz w:val="26"/>
          <w:szCs w:val="26"/>
          <w:lang w:val="ru-RU"/>
        </w:rPr>
        <w:t>7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млн.грн (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%) – пропану та бутану скраплених та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млн.грн (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раженні обсяг роздрібного та оптового продажу газойлів (палива дизельного) склав 5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тис.т, бензину моторного –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тис.т, пропану і бутану скраплених – 2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% – марки А-95, </w:t>
      </w:r>
      <w:r>
        <w:rPr>
          <w:sz w:val="26"/>
          <w:szCs w:val="26"/>
          <w:lang w:val="ru-RU"/>
        </w:rPr>
        <w:t xml:space="preserve">по </w:t>
      </w:r>
      <w:r>
        <w:rPr>
          <w:sz w:val="26"/>
          <w:szCs w:val="26"/>
        </w:rPr>
        <w:t>0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– марки А-98 та марки А-80, 0,1% –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 </w:t>
            </w:r>
            <w:r>
              <w:rPr>
                <w:lang w:val="ru-RU"/>
              </w:rPr>
              <w:t>травні</w:t>
            </w:r>
            <w:r>
              <w:rPr/>
              <w:t xml:space="preserve"> 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трав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8,8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9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1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360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6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188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9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81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8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655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855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9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44,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травні 2019р. обсяг роздрібного товарообороту від продажу світлих нафтопродуктів та газу через мережу АЗС склав 283,8 млн.грн, з якого 111,1 млн.грн (39,2%) – від продажу газойлів (палива дизельного), 109,9 млн.грн (38,7%) – бензину моторного, 58,2 млн.грн (20,5%) – пропану та бутану скраплених та 4,6 млн.грн (1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пропану і бутану скраплених становив 2,4 тис.т,  газу природного скрапленого або у газоподібному стані (метану) – 0,2 тис.т, що відповідно на 8,4% та 46,5% більше, ніж у травні 2018р. Водночас газойлів (палива дизельного) було реалізовано 3,3 тис.т, бензину моторного  – 2,8 тис.т, що менше, ніж у відповідному місяці 2018р. на 8,8% і 10,1% відповідно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2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2,4% – марки А-95, 0,2% – марки А-80, по 0,1% – бензину марки А-98, та палива моторного суміше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757369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6EF7C2F-F173-4561-900C-9DCDB9C55A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5</TotalTime>
  <Application>LibreOffice/7.4.7.2$Linux_X86_64 LibreOffice_project/40$Build-2</Application>
  <AppVersion>15.0000</AppVersion>
  <Pages>2</Pages>
  <Words>3484</Words>
  <Characters>1987</Characters>
  <CharactersWithSpaces>546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6-14T12:25:00Z</cp:lastPrinted>
  <dcterms:modified xsi:type="dcterms:W3CDTF">2019-06-25T09:39:00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