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b/>
          <w:b/>
          <w:sz w:val="28"/>
          <w:szCs w:val="22"/>
          <w:lang w:val="en-US" w:eastAsia="en-US"/>
        </w:rPr>
      </w:pPr>
      <w:r>
        <w:rPr>
          <w:sz w:val="26"/>
          <w:szCs w:val="26"/>
          <w:lang w:val="en-US" w:eastAsia="zh-CN"/>
        </w:rPr>
        <w:t>14</w:t>
      </w:r>
      <w:r>
        <w:rPr>
          <w:sz w:val="26"/>
          <w:szCs w:val="26"/>
          <w:lang w:eastAsia="zh-CN"/>
        </w:rPr>
        <w:t>.0</w:t>
      </w:r>
      <w:r>
        <w:rPr>
          <w:sz w:val="26"/>
          <w:szCs w:val="26"/>
          <w:lang w:val="en-US" w:eastAsia="zh-CN"/>
        </w:rPr>
        <w:t>6</w:t>
      </w:r>
      <w:r>
        <w:rPr>
          <w:sz w:val="26"/>
          <w:szCs w:val="26"/>
          <w:lang w:eastAsia="zh-CN"/>
        </w:rPr>
        <w:t xml:space="preserve">.2019 </w:t>
      </w:r>
    </w:p>
    <w:p>
      <w:pPr>
        <w:pStyle w:val="Normal"/>
        <w:ind w:right="-79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right="-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яг продажу і запаси товарів (продукції) на підприємствах  оптової торгівлі</w:t>
      </w:r>
    </w:p>
    <w:p>
      <w:pPr>
        <w:pStyle w:val="Normal"/>
        <w:ind w:right="-79" w:hanging="0"/>
        <w:jc w:val="center"/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Житомирської області у січні–березні 2019 року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 січні–березні 2019р. оптовий товарооборот (без ПДВ) підприємств області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им видом економічної діяльності яких була оптова торгівля, становив 4457,6 млн.грн, що у діючих цінах на 18,8% більше, ніж у січні–березні 2018р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6"/>
          <w:szCs w:val="26"/>
        </w:rPr>
        <w:t>У товарній структурі оптового обороту продаж непродовольчих товарів займав 86,3%, продовольчих – 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7% проти 8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% та 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% відповідно у січні–березні 2018р.</w:t>
      </w:r>
    </w:p>
    <w:p>
      <w:pPr>
        <w:pStyle w:val="Normal"/>
        <w:ind w:firstLine="680"/>
        <w:rPr/>
      </w:pPr>
      <w:r>
        <w:rPr>
          <w:color w:val="000000"/>
          <w:sz w:val="26"/>
          <w:szCs w:val="26"/>
        </w:rPr>
        <w:t>Підприємствами оп</w:t>
        <w:softHyphen/>
        <w:t>тової торгівлі було реалі</w:t>
        <w:softHyphen/>
        <w:t xml:space="preserve">зовано непродовольчих товарів на 3845,3 млн.грн, з них 48,7% </w:t>
      </w:r>
      <w:r>
        <w:rPr>
          <w:sz w:val="26"/>
          <w:szCs w:val="26"/>
        </w:rPr>
        <w:t>при</w:t>
        <w:softHyphen/>
        <w:t>пало на оптову торгівлю газо</w:t>
        <w:softHyphen/>
        <w:t>йлями (дизельним па</w:t>
        <w:softHyphen/>
        <w:t>ливом), 35,5% 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іншими будівельними матеріала</w:t>
        <w:softHyphen/>
        <w:t>ми, кукурудзою, бензи</w:t>
        <w:softHyphen/>
        <w:t>ном моторним та авіацій</w:t>
        <w:softHyphen/>
        <w:t>ним, санітарно-технічним обладнанням, машинами і устаткованням сільсько</w:t>
        <w:softHyphen/>
        <w:t>господарським, для добу</w:t>
        <w:softHyphen/>
        <w:t>вної промисловості та будівництва, текстильно</w:t>
        <w:softHyphen/>
        <w:t>го, швейного та трикотаж</w:t>
        <w:softHyphen/>
        <w:t>ного виробництва, дере</w:t>
        <w:softHyphen/>
        <w:t>виною та виробами з деревини, добривами, агрохімічною продукцією, іншими машинами та устатковання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4119245" cy="3631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384"/>
                              <w:gridCol w:w="113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ий товарооборот, 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ома вага, у % 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епродовольчі товари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84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73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нзин моторний та    авіаційний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шини і устатковання сільськогоспо</w:t>
                                    <w:softHyphen/>
                                    <w:t>дарське, для добувної  промисловості та будівництва, текстильного, швей</w:t>
                                    <w:softHyphen/>
                                    <w:t>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right="-57" w:hanging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ревина та вироби з деревини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righ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інші машини та устатковання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85.95pt;mso-wrap-distance-left:9pt;mso-wrap-distance-right:9pt;mso-wrap-distance-top:0pt;mso-wrap-distance-bottom:0pt;margin-top:1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384"/>
                        <w:gridCol w:w="113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ий товарооборот, 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ома вага, у % 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епродовольчі товари 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845,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73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2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6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нзин моторний та    авіаційний 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5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шини і устатковання сільськогоспо</w:t>
                              <w:softHyphen/>
                              <w:t>дарське, для добувної  промисловості та будівництва, текстильного, швей</w:t>
                              <w:softHyphen/>
                              <w:t>ного та трикотажного виробництва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right="-57" w:hanging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ревина та вироби з деревини 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righ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інші машини та устатковання</w:t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rPr>
          <w:sz w:val="26"/>
          <w:szCs w:val="26"/>
        </w:rPr>
      </w:pPr>
      <w:r>
        <w:rPr>
          <w:sz w:val="26"/>
          <w:szCs w:val="26"/>
        </w:rPr>
        <w:t xml:space="preserve">Серед продовольчих товарів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7,2% припало на реалізацію продуктів молочних, масла та сирів, виробів кондитерських цукрових та шоколаду, м’яса та м’ясних продуктів, виробів хлібобулочних та кондитерських борошняних, напоїв алкогольних, кави, чаю, какао та прянощів.</w:t>
      </w:r>
    </w:p>
    <w:p>
      <w:pPr>
        <w:pStyle w:val="Normal"/>
        <w:ind w:firstLine="680"/>
        <w:rPr>
          <w:sz w:val="26"/>
          <w:szCs w:val="26"/>
          <w:highlight w:val="yellow"/>
        </w:rPr>
      </w:pPr>
      <w:r>
        <w:rPr>
          <w:sz w:val="26"/>
          <w:szCs w:val="26"/>
        </w:rPr>
        <w:t>Пи</w:t>
      </w:r>
      <w:r>
        <w:rPr>
          <w:color w:val="000000"/>
          <w:sz w:val="26"/>
          <w:szCs w:val="26"/>
        </w:rPr>
        <w:t>тома</w:t>
      </w:r>
      <w:r>
        <w:rPr>
          <w:sz w:val="26"/>
          <w:szCs w:val="26"/>
        </w:rPr>
        <w:t xml:space="preserve"> вага товарів виробництва України у порівнянні з січнем–березнем 2018р. зменшилась на 8,5 в.п. і становила 36,5% від загального обсягу оптового обороту.</w:t>
      </w:r>
    </w:p>
    <w:p>
      <w:pPr>
        <w:pStyle w:val="Normal"/>
        <w:ind w:firstLine="708"/>
        <w:rPr/>
      </w:pPr>
      <w:r>
        <w:rPr>
          <w:sz w:val="26"/>
          <w:szCs w:val="26"/>
        </w:rPr>
        <w:t>Частка вітчизняних продовольчих товарів склала 85,8%, непродовольчих – 28,7% (у січні–березні 2018р. 89,4</w:t>
      </w:r>
      <w:r>
        <w:rPr>
          <w:color w:val="000000"/>
          <w:sz w:val="26"/>
          <w:szCs w:val="26"/>
        </w:rPr>
        <w:t>% та 37,5%</w:t>
      </w:r>
      <w:r>
        <w:rPr>
          <w:sz w:val="26"/>
          <w:szCs w:val="26"/>
        </w:rPr>
        <w:t xml:space="preserve"> відповідно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3939540" cy="28835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товий товарооборот, млн.гр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овольчі товар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1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роби кондитерські цукрові та шоколад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роби хлібобулочні та  кондитер</w:t>
                                    <w:softHyphen/>
                                    <w:t xml:space="preserve">ські борошняні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ої алкогольн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ва, чай, какао та прянощі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27.05pt;mso-wrap-distance-left:0pt;mso-wrap-distance-right:9.05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17"/>
                        <w:gridCol w:w="993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cs="Calibri"/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овий товарооборот, млн.грн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довольчі товар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1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,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ироби кондитерські цукрові та шоколад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,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роби хлібобулочні та  кондитер</w:t>
                              <w:softHyphen/>
                              <w:t xml:space="preserve">ські борошняні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142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ої алкогольні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ва, чай, какао та прянощі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rPr>
          <w:sz w:val="26"/>
          <w:szCs w:val="26"/>
        </w:rPr>
      </w:pPr>
      <w:r>
        <w:rPr>
          <w:sz w:val="26"/>
          <w:szCs w:val="26"/>
        </w:rPr>
        <w:t>Оборот товарів, призна</w:t>
        <w:softHyphen/>
        <w:t>чених для подальшого пе</w:t>
        <w:softHyphen/>
        <w:t>репродажу іншим підприємс</w:t>
        <w:softHyphen/>
        <w:t>твам оптової торгівлі, стано</w:t>
        <w:softHyphen/>
        <w:t>вив 508,2 млн.грн, або 11,4% оптового товарообороту (у січні–березні 2018р. – 14,6%). То</w:t>
        <w:softHyphen/>
        <w:t>варів непродовольчої групи іншим оптовим підприємст</w:t>
        <w:softHyphen/>
        <w:t>вам було продано 12,4% (476,3 млн.грн), продовольчої групи – 5,2% (31,9 млн.грн) від обсягу продажу відпові</w:t>
        <w:softHyphen/>
        <w:t xml:space="preserve">дної групи. </w:t>
      </w:r>
    </w:p>
    <w:p>
      <w:pPr>
        <w:pStyle w:val="Normal"/>
        <w:ind w:firstLine="708"/>
        <w:rPr>
          <w:sz w:val="26"/>
          <w:szCs w:val="26"/>
        </w:rPr>
      </w:pPr>
      <w:r>
        <w:rPr>
          <w:color w:val="000000"/>
          <w:sz w:val="26"/>
          <w:szCs w:val="26"/>
        </w:rPr>
        <w:t>На кінець звітного періоду обсяг товарних запасів на підприємствах оптової торгівлі</w:t>
      </w:r>
      <w:r>
        <w:rPr>
          <w:sz w:val="26"/>
          <w:szCs w:val="26"/>
        </w:rPr>
        <w:t xml:space="preserve"> становив 1290,7 млн.грн (на відповідну дату попереднього року – 1204,5 млн.грн). У складі запасів 83,5% припало на непродовольчі товари, решта – на продовольчі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rPr/>
      </w:pPr>
      <w:r>
        <w:rPr>
          <w:rFonts w:eastAsia="Verdana"/>
          <w:b/>
          <w:bCs/>
          <w:sz w:val="22"/>
          <w:szCs w:val="22"/>
        </w:rPr>
        <w:t xml:space="preserve">Оптовий товарооборот </w:t>
      </w:r>
      <w:r>
        <w:rPr>
          <w:rFonts w:eastAsia="Verdana"/>
          <w:sz w:val="22"/>
          <w:szCs w:val="22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rPr>
          <w:rFonts w:eastAsia="Verdana"/>
          <w:sz w:val="22"/>
          <w:szCs w:val="22"/>
        </w:rPr>
      </w:pPr>
      <w:r>
        <w:rPr>
          <w:rFonts w:eastAsia="Verdana"/>
          <w:bCs/>
          <w:sz w:val="22"/>
          <w:szCs w:val="22"/>
        </w:rPr>
        <w:t xml:space="preserve">Критерієм віднесення торгівлі до оптової </w:t>
      </w:r>
      <w:r>
        <w:rPr>
          <w:rFonts w:eastAsia="Verdana"/>
          <w:sz w:val="22"/>
          <w:szCs w:val="22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color w:val="0000FF"/>
          <w:sz w:val="22"/>
          <w:szCs w:val="22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sz w:val="22"/>
            <w:szCs w:val="22"/>
          </w:rPr>
          <w:t>http://ukrstat.gov.ua/metod_polog/metod_doc/2019/46/mp_pzt_ot.pdf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sz w:val="22"/>
          <w:szCs w:val="22"/>
        </w:rPr>
        <w:t xml:space="preserve">   і не переглядається.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відка: тел. (0412) 22-57-81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color w:val="000000"/>
        </w:rPr>
        <w:t xml:space="preserve">Більше інформації: </w:t>
      </w:r>
      <w:hyperlink r:id="rId6">
        <w:r>
          <w:rPr>
            <w:rStyle w:val="InternetLink"/>
          </w:rPr>
          <w:t>http://zt.ukrstat.gov.ua/StatInfo/StatInfspogrin2.html</w:t>
        </w:r>
      </w:hyperlink>
    </w:p>
    <w:p>
      <w:pPr>
        <w:pStyle w:val="Normal"/>
        <w:rPr/>
      </w:pPr>
      <w:r>
        <w:rPr/>
        <w:t>© Головне управління статистики у Житомир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Style16">
    <w:name w:val="Верхній колонтитул Знак"/>
    <w:basedOn w:val="Style14"/>
    <w:qFormat/>
    <w:rPr/>
  </w:style>
  <w:style w:type="character" w:styleId="Style17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60807</dc:creator>
  <dc:description/>
  <cp:keywords/>
  <dc:language>en-US</dc:language>
  <cp:lastModifiedBy>50401</cp:lastModifiedBy>
  <cp:lastPrinted>2019-06-13T16:53:00Z</cp:lastPrinted>
  <dcterms:modified xsi:type="dcterms:W3CDTF">2019-06-14T09:33:00Z</dcterms:modified>
  <cp:revision>53</cp:revision>
  <dc:subject/>
  <dc:title/>
</cp:coreProperties>
</file>