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4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uk-UA" w:eastAsia="zh-CN"/>
        </w:rPr>
        <w:t>06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9</w:t>
      </w:r>
      <w:r>
        <w:rPr>
          <w:rFonts w:cs="Calibri" w:ascii="Calibri" w:hAnsi="Calibri"/>
          <w:sz w:val="26"/>
          <w:szCs w:val="26"/>
          <w:lang w:eastAsia="zh-CN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zh-CN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</w:t>
      </w:r>
    </w:p>
    <w:p>
      <w:pPr>
        <w:pStyle w:val="Normal"/>
        <w:ind w:right="-57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березні 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 у січні–березні 2019р. становив 3627,0 млн.грн, що у порівнянних цінах на 9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більше, ніж у січні–березні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структурі роздрібного товарообороту підприємств збільшилась частка продажу продовольчих товарів, яка у січні–березні 2019р. склала 43,2%, частка продажу непродовольчих товарів відповідно зменшилась на 2,0 в.п. і склала 56,8%. Обсяг продажу продовольчих товарів за цей період у порівнянних цінах зріс на 12,1% і становив 1568,1 млн.грн, непродовольчих товарів – на 6,9% і становив 2058,9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140617475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130301061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овідка: тел. (0412) 22-57-81 </w:t>
      </w:r>
      <w:r>
        <w:rPr>
          <w:lang w:val="uk-UA"/>
        </w:rPr>
        <w:t xml:space="preserve">e-mail: </w:t>
      </w:r>
      <w:hyperlink r:id="rId9">
        <w:r>
          <w:rPr>
            <w:rStyle w:val="InternetLink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lang w:val="uk-UA"/>
        </w:rPr>
      </w:pPr>
      <w:r>
        <w:rPr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lang w:val="uk-UA"/>
          </w:rPr>
          <w:t>http://zt.ukrstat.gov.ua/StatInfo/StatInfspogrin2.html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662"/>
        <w:gridCol w:w="1247"/>
        <w:gridCol w:w="2227"/>
      </w:tblGrid>
      <w:tr>
        <w:trPr>
          <w:trHeight w:val="174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берез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березня 2018, %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0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8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чні продукт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 та </w:t>
            </w:r>
          </w:p>
          <w:p>
            <w:pPr>
              <w:pStyle w:val="Normal"/>
              <w:ind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  пастоподіб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лії росли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   кондитерськ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9" w:hanging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07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берез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берез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3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4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фіранки, гардини, штори та тюль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9</w:t>
            </w:r>
          </w:p>
        </w:tc>
      </w:tr>
      <w:tr>
        <w:trPr>
          <w:trHeight w:val="210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паратура побутового призначення для приймання, записування, відтворення звуку й зобра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firstLine="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ind w:left="284" w:firstLine="4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у числі автомобі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елосипед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18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берез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берез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6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1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би, лаки та ема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лісоматеріали та вироби будівельні дерев'я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 й агрохімічна продукці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птика окуляр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довольчих товарів (у натуральному вираженні)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0"/>
        <w:gridCol w:w="904"/>
        <w:gridCol w:w="1819"/>
        <w:gridCol w:w="1662"/>
        <w:gridCol w:w="9"/>
      </w:tblGrid>
      <w:tr>
        <w:trPr>
          <w:trHeight w:val="89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і–березні 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березня 2018</w:t>
            </w:r>
          </w:p>
        </w:tc>
      </w:tr>
      <w:tr>
        <w:trPr>
          <w:trHeight w:val="318" w:hRule="atLeast"/>
        </w:trPr>
        <w:tc>
          <w:tcPr>
            <w:tcW w:w="4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49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0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7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та кисломолочни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8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8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1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197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02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7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3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7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3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2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1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spogrin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1</cp:lastModifiedBy>
  <cp:lastPrinted>2019-06-11T15:16:00Z</cp:lastPrinted>
  <dcterms:modified xsi:type="dcterms:W3CDTF">2019-06-14T09:34:00Z</dcterms:modified>
  <cp:revision>123</cp:revision>
  <dc:subject/>
  <dc:title/>
</cp:coreProperties>
</file>