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1.06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трав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/>
      </w:pPr>
      <w:r>
        <w:rPr>
          <w:rFonts w:eastAsia="Times New Roman"/>
          <w:sz w:val="26"/>
          <w:szCs w:val="26"/>
          <w:lang w:eastAsia="zh-CN"/>
        </w:rPr>
        <w:t>У січні–травні 2019р. вантажооборот підприємств транспорту Житомирської області склав 1705,2 млн.ткм, або 96,2% від обсягу січня–трав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1325017853" r:id="rId3"/>
        </w:objec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>Підприємствами транспорту перевезено 8305,5 тис.т вантажів, що становить 81,6% від обсягів січня–трав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трав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трав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705,2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305,5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28,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120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3,5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76,9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84,9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травн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5120,6 тис.т вантажів, що на 26,5% менше, ніж у січні–травні 2018р. 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розрізі окремих номенклатурних груп у січні–травні 2019р. найбільше відправлено будівельних матеріалів – 3823,7 тис.т, що на 30,9% менше, ніж у січні–травні 2018р. Також знизилося перевезення хімічних і мінеральних добрив – на 91,2%, чорних металів – на 75,0%, лісових вантажів – на 74,2%, брухту чорних металів – на 4,2%. Водночас зросло перевезення зерна і продуктів перемелу – на 32,2%, інших вантажів – на 6,5%, нафти та нафтопродуктів – на 4,9%.</w:t>
      </w:r>
    </w:p>
    <w:p>
      <w:pPr>
        <w:pStyle w:val="Normal"/>
        <w:spacing w:lineRule="auto" w:line="256" w:before="0" w:after="160"/>
        <w:rPr/>
      </w:pPr>
      <w:r>
        <w:rPr>
          <w:sz w:val="26"/>
          <w:szCs w:val="26"/>
        </w:rPr>
        <w:t>У січні–травні 2019р. усіма видами транспорту виконано пасажирооборот в обсязі 886,2 млн.пас.км, що становить 54,9% від обсягу січня–травня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2139336531" r:id="rId5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Послугами пасажирського транспорту скористалося 43,8 млн. пасажирів, або 95,6% від обсягу січня–травня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трав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трав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886,2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3773,7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27,3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399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3,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438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,9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79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1</cp:lastModifiedBy>
  <cp:lastPrinted>2019-06-20T15:07:00Z</cp:lastPrinted>
  <dcterms:modified xsi:type="dcterms:W3CDTF">2019-06-20T14:37:00Z</dcterms:modified>
  <cp:revision>372</cp:revision>
  <dc:subject/>
  <dc:title/>
</cp:coreProperties>
</file>