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15.06.2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у травні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Споживчі ціни у травні 2022р. порівняно </w:t>
      </w:r>
      <w:r>
        <w:rPr>
          <w:rFonts w:cs="Calibri" w:ascii="Calibri" w:hAnsi="Calibri"/>
          <w:color w:val="000000"/>
          <w:sz w:val="24"/>
          <w:szCs w:val="24"/>
        </w:rPr>
        <w:t xml:space="preserve">з квітнем </w:t>
      </w:r>
      <w:r>
        <w:rPr>
          <w:rFonts w:cs="Calibri" w:ascii="Calibri" w:hAnsi="Calibri"/>
          <w:sz w:val="24"/>
          <w:szCs w:val="24"/>
        </w:rPr>
        <w:t xml:space="preserve"> 2022р. по області зросли на 3,6%, по Україні – на 2,7%, з початку року по області і Україні – відповідно на 12,1% та 13,9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uk-UA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1611770396" r:id="rId3"/>
        </w:objec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у 2022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uk-UA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7.3pt;height:178.1pt" filled="f" o:ole="">
            <v:imagedata r:id="rId6" o:title=""/>
          </v:shape>
          <o:OLEObject Type="Embed" ProgID="Excel.Sheet.12" ShapeID="ole_rId5" DrawAspect="Content" ObjectID="_1943178652" r:id="rId5"/>
        </w:object>
      </w:r>
    </w:p>
    <w:p>
      <w:pPr>
        <w:pStyle w:val="Normal"/>
        <w:ind w:left="1416" w:right="-852" w:firstLine="708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7788" w:right="-852" w:hanging="0"/>
        <w:jc w:val="center"/>
        <w:rPr/>
      </w:pP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11"/>
        <w:gridCol w:w="1669"/>
        <w:gridCol w:w="1458"/>
      </w:tblGrid>
      <w:tr>
        <w:trPr>
          <w:trHeight w:val="282" w:hRule="atLeast"/>
        </w:trPr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вень 2022 до </w:t>
            </w:r>
          </w:p>
        </w:tc>
      </w:tr>
      <w:tr>
        <w:trPr>
          <w:trHeight w:val="301" w:hRule="atLeast"/>
        </w:trPr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вітня 202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6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4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ехніка та поточне утримання жит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травні 2022р.</w:t>
      </w:r>
      <w:r>
        <w:rPr>
          <w:rFonts w:cs="Calibri" w:ascii="Calibri" w:hAnsi="Calibri"/>
          <w:sz w:val="24"/>
          <w:szCs w:val="24"/>
        </w:rPr>
        <w:t xml:space="preserve"> порівняно з квітнем п.р. ціни на продукти харчування та безалкогольні напої зросли на 3,7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Зокрема, ціни на морозиво, борошно і крупи, каву та чай, рис, соуси та приправи, рибу та продукти з риби зросли на 17,1 – 8,3%,  на макаронні вироби, маргарин та інші рослинні жири, мінеральні та джерельні води, кондитерські вироби з борошна та цукру, сир і м’який сир (творог), масло – на 6,7 – 3,9%. Цукор, безалкогольні напої, та молоко подорожчали на 1,8-1,6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Водночас, яйця подешевшали на 36,2%, яловичина  – на 7,1%, сало  – на 5,3%, оливкова олія – на 4,1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</w:t>
      </w:r>
      <w:r>
        <w:rPr>
          <w:rFonts w:cs="Calibri" w:ascii="Calibri" w:hAnsi="Calibri"/>
          <w:sz w:val="24"/>
          <w:szCs w:val="24"/>
        </w:rPr>
        <w:t>Поряд з цим, фрукти стали дорожчими в цілому на 4,8%, у т.ч. цитрусові – на 2,5%, яблука – на 2,0%, натомість, банани знизились в ціні на 6,4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Окрім того, ціни на овочі піднялися загалом на 7,5% зокрема подорожчала капуста – на 29,0%, коренеплоди , цибуля та гриби – на 9,8%. Разом з цим, картопля подешевшала на 6,3%, а овочі, вирощені з насіння, – на 5,5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Підвищились ціни на алкогольні напої, тютюнові вироби в цілому на 4,5%, зокрема, алкогольні напої – на 7,4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Плата за, газ та інші види палива залишалась майже незмінною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дещо зменшились (на 0,7%) за рахунок подешевшання фармацевтичної продукції  – на 1,2%, амбулаторних послуг – на 0,2%. 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Водночас, піднялись ціни у сфері транспорту на 12,9% переважно внаслідок подорожчання палива та мастил  на 22,9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Окрім того, ціни на послуги ресторанів та готелів піднялись на 3,1%, на предмети домашнього вжитку, побутову техніку та поточне утримання житла – на 2,8%, на одяг і взуття  – на 2,4%, послуги зв’язку  – на 1,2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16"/>
        <w:rPr>
          <w:rFonts w:ascii="Calibri" w:hAnsi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w:rPr>
          <w:rFonts w:cs="Arial" w:ascii="Calibri" w:hAnsi="Calibri"/>
          <w:b/>
        </w:rPr>
        <w:t xml:space="preserve">Зміни цін на продукти харчування 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</w:t>
      </w:r>
      <w:r>
        <w:rPr>
          <w:rFonts w:cs="Arial" w:ascii="Calibri" w:hAnsi="Calibri"/>
          <w:sz w:val="18"/>
          <w:szCs w:val="18"/>
        </w:rPr>
        <w:t>(у % до попереднього місяця)</w:t>
      </w:r>
      <w:r>
        <w:rPr>
          <w:rFonts w:cs="Calibri" w:ascii="Calibri" w:hAnsi="Calibri"/>
          <w:sz w:val="18"/>
          <w:szCs w:val="18"/>
        </w:rPr>
        <w:t xml:space="preserve">  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lang w:eastAsia="uk-UA"/>
        </w:rPr>
        <w:object w:dxaOrig="384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36.35pt" filled="f" o:ole="">
            <v:imagedata r:id="rId9" o:title=""/>
          </v:shape>
          <o:OLEObject Type="Embed" ProgID="Excel.Sheet.12" ShapeID="ole_rId8" DrawAspect="Content" ObjectID="_634908678" r:id="rId8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uk-UA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7.3pt" filled="f" o:ole="">
            <v:imagedata r:id="rId11" o:title=""/>
          </v:shape>
          <o:OLEObject Type="Embed" ProgID="Excel.Sheet.12" ShapeID="ole_rId10" DrawAspect="Content" ObjectID="_1955991655" r:id="rId10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14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uk-UA"/>
        </w:rPr>
        <w:object w:dxaOrig="3840" w:dyaOrig="25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3.2pt;height:123.35pt" filled="f" o:ole="">
            <v:imagedata r:id="rId13" o:title=""/>
          </v:shape>
          <o:OLEObject Type="Embed" ProgID="Excel.Sheet.12" ShapeID="ole_rId12" DrawAspect="Content" ObjectID="_1095522398" r:id="rId12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47-17-83; e-mail: cina_gus@zt.ukrstat. gov.ua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ukrstat.gov.ua</w:t>
        </w:r>
      </w:hyperlink>
      <w:r>
        <w:rPr>
          <w:rStyle w:val="InternetLink"/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sectPr>
      <w:footerReference w:type="defaul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Segoe UI"/>
    <w:charset w:val="0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Segoe UI" w:hAnsi="Antiqua;Segoe UI" w:cs="Antiqua;Segoe UI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package" Target="embeddings/oleObject5.xlsx"/><Relationship Id="rId13" Type="http://schemas.openxmlformats.org/officeDocument/2006/relationships/image" Target="media/image6.png"/><Relationship Id="rId14" Type="http://schemas.openxmlformats.org/officeDocument/2006/relationships/footer" Target="footer2.xml"/><Relationship Id="rId15" Type="http://schemas.openxmlformats.org/officeDocument/2006/relationships/hyperlink" Target="http://www.ukrstat.gov.ua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30805</cp:lastModifiedBy>
  <cp:lastPrinted>2022-03-14T11:27:00Z</cp:lastPrinted>
  <dcterms:modified xsi:type="dcterms:W3CDTF">2022-06-15T08:38:00Z</dcterms:modified>
  <cp:revision>870</cp:revision>
  <dc:subject/>
  <dc:title/>
</cp:coreProperties>
</file>