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7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.20</w:t>
      </w:r>
      <w:r>
        <w:rPr>
          <w:rFonts w:cs="Calibri" w:ascii="Calibri" w:hAnsi="Calibri"/>
          <w:sz w:val="26"/>
          <w:szCs w:val="26"/>
        </w:rPr>
        <w:t>2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Житомирської області</w:t>
        <w:br/>
        <w:t>за січень–квітень 2024 року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квітень 2024р. експорт товарів становив 191,1 млн.дол. США,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 або 97,1% порівняно із січнем–квітнем 2023р., </w:t>
      </w:r>
      <w:r>
        <w:rPr>
          <w:rFonts w:cs="Calibri" w:ascii="Calibri" w:hAnsi="Calibri"/>
          <w:sz w:val="26"/>
          <w:szCs w:val="26"/>
          <w:lang w:val="uk-UA"/>
        </w:rPr>
        <w:t>імпорт – 535,3 млн.дол.,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 або 140,0% до відповідного періоду минулого року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егативне сальдо склало 344,2 млн.дол. (за січень–квітень 2023р. – також негативне 185,6 млн.дол.). Коефіцієнт покриття експортом імпорту склав 0,36 (за січень–квітень 2023р. – 0,51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із партнерами із 93 країн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  <w:lang w:val="uk-UA"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  <w:lang w:val="uk-UA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084830" cy="234696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  <w:lang w:val="uk-UA"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  <w:lang w:val="uk-UA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val="uk-UA"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237" w:right="113" w:hanging="283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071495" cy="22866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149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Основні показники 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w:t>Імпорт товарів</w:t>
      </w:r>
      <w:r>
        <w:rPr>
          <w:rFonts w:eastAsia="Calibri" w:cs="Calibri" w:ascii="Calibri" w:hAnsi="Calibri"/>
          <w:i/>
          <w:iCs/>
          <w:sz w:val="22"/>
          <w:szCs w:val="22"/>
          <w:lang w:val="uk-UA" w:eastAsia="en-US"/>
        </w:rPr>
        <w:t xml:space="preserve"> –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uppressAutoHyphens w:val="false"/>
        <w:spacing w:lineRule="auto" w:line="25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 ЗЕД):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https://zakon.rada.gov.ua/laws/show/2697%D0%B0-20#n2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/>
      </w:pPr>
      <w:bookmarkStart w:id="6" w:name="_Hlk103330988"/>
      <w:bookmarkEnd w:id="6"/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s://ukrstat.gov.ua/norm_doc/2022/449/449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Перегляд даних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 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>
          <w:lang w:val="uk-UA" w:eastAsia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2021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roz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ze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roz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ze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12) </w:t>
      </w:r>
      <w:r>
        <w:rPr>
          <w:rFonts w:cs="Calibri" w:ascii="Calibri" w:hAnsi="Calibri"/>
          <w:color w:val="000000"/>
        </w:rPr>
        <w:t>47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</w:rPr>
        <w:t>3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</w:rPr>
        <w:t>27</w:t>
      </w:r>
      <w:r>
        <w:rPr>
          <w:rFonts w:cs="Calibri" w:ascii="Calibri" w:hAnsi="Calibri"/>
          <w:color w:val="000000"/>
          <w:lang w:val="uk-UA"/>
        </w:rPr>
        <w:t xml:space="preserve">, </w:t>
      </w:r>
      <w:r>
        <w:rPr>
          <w:rFonts w:cs="Calibri" w:ascii="Calibri" w:hAnsi="Calibri"/>
          <w:lang w:val="uk-UA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zt.ukrstat.gov.ua/StatInfo/StatInfspogrin2.html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</w:rPr>
        <w:t>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даток 1</w:t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Географічна структура зовнішньої торгівлі товарам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за січень–квітень 2024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972"/>
        <w:gridCol w:w="1111"/>
        <w:gridCol w:w="834"/>
        <w:gridCol w:w="972"/>
        <w:gridCol w:w="1246"/>
        <w:gridCol w:w="837"/>
        <w:gridCol w:w="1111"/>
      </w:tblGrid>
      <w:tr>
        <w:trPr>
          <w:trHeight w:val="57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57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квіт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квіт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ru-RU"/>
              </w:rPr>
              <w:t>Усього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1147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529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44150,8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встр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3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6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6,8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льг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5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лгар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574,2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ец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88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830,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0367,9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ан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3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3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30,4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1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1,1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зраїль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нд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17,6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рланд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9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8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9,1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спан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56,9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тал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4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0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26,8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7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8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083,0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увейт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5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04582,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1354,6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атв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8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8,6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4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0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іван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,0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iдерланди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48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5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3,3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iмеччи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7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94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637,2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рвегі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19,9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ман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1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61,4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ольща   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50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49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99,1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еспубліка Молдов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8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1,4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умун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1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9,7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2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87,1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4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6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751,6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2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54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231,3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95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51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3,6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773,0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iнлянд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50,7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ранц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6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2,5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орват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8,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4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6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1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2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24,9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вейцар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,7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вецiя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5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05,4</w:t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овідково: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88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618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4736,5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</w:t>
      </w:r>
      <w:r>
        <w:rPr>
          <w:rFonts w:cs="Calibri" w:ascii="Calibri" w:hAnsi="Calibri"/>
          <w:bCs/>
          <w:sz w:val="24"/>
          <w:szCs w:val="24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7626" w:leader="none"/>
        </w:tabs>
        <w:spacing w:before="120" w:after="120"/>
        <w:jc w:val="center"/>
        <w:rPr>
          <w:rFonts w:ascii="Calibri" w:hAnsi="Calibri" w:cs="Calibri"/>
          <w:b/>
          <w:b/>
          <w:bCs/>
          <w:color w:val="FF0000"/>
          <w:sz w:val="16"/>
          <w:szCs w:val="16"/>
          <w:lang w:val="uk-UA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lang w:val="uk-UA"/>
        </w:rPr>
        <w:t>Товарна структура зовнішньої торгівлі</w:t>
        <w:br/>
        <w:t>за січень–квітень 2024 року</w:t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2"/>
        <w:gridCol w:w="992"/>
        <w:gridCol w:w="1066"/>
        <w:gridCol w:w="708"/>
        <w:gridCol w:w="1061"/>
        <w:gridCol w:w="992"/>
        <w:gridCol w:w="851"/>
      </w:tblGrid>
      <w:tr>
        <w:trPr>
          <w:trHeight w:val="1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оварів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</w:t>
            </w:r>
          </w:p>
          <w:p>
            <w:pPr>
              <w:pStyle w:val="Normal"/>
              <w:widowControl w:val="false"/>
              <w:spacing w:lineRule="auto" w:line="25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д</w:t>
            </w:r>
          </w:p>
          <w:p>
            <w:pPr>
              <w:pStyle w:val="Normal"/>
              <w:widowControl w:val="false"/>
              <w:spacing w:lineRule="auto" w:line="25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 ЗЕД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pacing w:lineRule="auto" w:line="25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widowControl w:val="false"/>
              <w:spacing w:lineRule="auto" w:line="256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pacing w:lineRule="auto" w:line="25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widowControl w:val="false"/>
              <w:spacing w:lineRule="auto" w:line="256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–ного обся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ru-RU"/>
              </w:rPr>
              <w:t>Усього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1147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1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5298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bCs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Живi тварини; продукти твар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иба і ракоподіб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right="-113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Продукти рослинного походження  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2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овоч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їстівнi плоди та горiх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ерновi культур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6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насiння і плоди олійних росли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0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Жири та олії тваринного або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Готов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цукор і кондвироби з цукру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65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готові продукти із зерн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ізн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лишки і вiдходи харчової промисловост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iнеральнi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3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сіль, сірка; землі та камі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уди, шлак та зол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алива мінеральні; нафта і продукти її перегонк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45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родукти неорганічної хімії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органічні хімічн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екстракти дубиль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3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олімерні матеріали, пластмаси та вироби з них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7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ластмаси, полімерні матеріал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5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ru-RU"/>
              </w:rPr>
              <w:t>каучук, гум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Шкури необроблені, шкіра вичищена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Продовження додатка 2 </w:t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992"/>
        <w:gridCol w:w="993"/>
        <w:gridCol w:w="850"/>
        <w:gridCol w:w="992"/>
        <w:gridCol w:w="993"/>
        <w:gridCol w:w="777"/>
      </w:tblGrid>
      <w:tr>
        <w:trPr>
          <w:trHeight w:val="17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овар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 та 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 З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Деревина і вироби з дерев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4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right="-113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аса з деревини або інших</w:t>
            </w:r>
          </w:p>
          <w:p>
            <w:pPr>
              <w:pStyle w:val="Normal"/>
              <w:suppressAutoHyphens w:val="false"/>
              <w:spacing w:lineRule="exact" w:line="280"/>
              <w:ind w:left="142" w:right="-113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олокнистих целюлозних матеріа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8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аса з дерев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апiр та картон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Текстильні матеріали та текстильні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ба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одяг та додаткові речі до одягу, трикотаж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іншi готовi текстильні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Вироби з каменю, гіпсу, цементу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3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вироби з каменю, гіпсу, цементу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керамiчнi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скло та вироби із ск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Недорогоцінні метал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5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чорні мет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ироби з чорних металi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алюміній і вироби з нь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4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4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еактори ядерні, котли,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0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електричнi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4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6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right="-11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соби наземного транспорту, крім залізничн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4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Прилади та апарати оптичні, фотографічні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ізні промислові това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еб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227" w:hanging="0"/>
        <w:jc w:val="both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________________</w:t>
      </w:r>
    </w:p>
    <w:p>
      <w:pPr>
        <w:pStyle w:val="Normal"/>
        <w:ind w:left="227" w:hanging="0"/>
        <w:jc w:val="both"/>
        <w:rPr/>
      </w:pPr>
      <w:r>
        <w:rPr>
          <w:rFonts w:cs="Calibri" w:ascii="Calibri" w:hAnsi="Calibri"/>
          <w:b/>
          <w:lang w:val="uk-UA" w:eastAsia="ru-RU"/>
        </w:rPr>
        <w:t xml:space="preserve">Примітка. </w:t>
      </w:r>
      <w:r>
        <w:rPr>
          <w:rFonts w:cs="Calibri" w:ascii="Calibri" w:hAnsi="Calibri"/>
          <w:lang w:val="uk-UA"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hyperlink" Target="http://zt.ukrstat.gov.ua/StatInfo/StatInfspogrin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55:00Z</dcterms:created>
  <dc:creator>60803</dc:creator>
  <dc:description/>
  <cp:keywords/>
  <dc:language>en-US</dc:language>
  <cp:lastModifiedBy>21403</cp:lastModifiedBy>
  <cp:lastPrinted>2024-06-17T13:42:00Z</cp:lastPrinted>
  <dcterms:modified xsi:type="dcterms:W3CDTF">2024-07-24T07:21:00Z</dcterms:modified>
  <cp:revision>74</cp:revision>
  <dc:subject/>
  <dc:title/>
</cp:coreProperties>
</file>