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06.202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трав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трав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квітнем </w:t>
      </w:r>
      <w:r>
        <w:rPr>
          <w:rFonts w:cs="Calibri" w:ascii="Calibri" w:hAnsi="Calibri"/>
          <w:sz w:val="24"/>
          <w:szCs w:val="24"/>
        </w:rPr>
        <w:t>2024р. по області зменшились на 0,1%, по Україні – зросли на 0,6%, з початку року по області і Україні –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росли відповідно на 1,4% та 2,0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3,9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травні 2024р.</w:t>
      </w:r>
      <w:r>
        <w:rPr>
          <w:rFonts w:cs="Calibri" w:ascii="Calibri" w:hAnsi="Calibri"/>
          <w:sz w:val="24"/>
          <w:szCs w:val="24"/>
        </w:rPr>
        <w:t xml:space="preserve"> порівняно з квітнем 2024р. ціни на продукти харчування та безалкогольні напої зменши</w:t>
        <w:softHyphen/>
        <w:t>лись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знизились ціни на яйця – на 15,7%, сало – на 8,2%, свинину – на 3,5%, цу</w:t>
        <w:softHyphen/>
        <w:t>кор – на 2,9%. Також подешевшали маргарин та інші рослинні жири, борошно і крупи, чай, м’який сир (творог), соуси та приправи, кон</w:t>
        <w:softHyphen/>
        <w:t>дитерські вироби з борошна – на 2,2–1,0%. Дещо зменшились ціни на молоко, макарон</w:t>
        <w:softHyphen/>
        <w:t>ні вироби, соняшникову олію – на 0,7–0,5%. Ціни на м'ясо птиці, рис, кондитерські вироби з цукру не змінили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постерігалось і зростання цін: масло, шоколад, яловичина, оливкова олія подорожчали на 2,1–1,3%, мінеральні та джерельні води, морозиво, кисломолочна продукція, риба та продукти з риби, кава, хліб – на 0,9–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низились загалом на 2,5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вочі, вирощені з насіння, подешевша</w:t>
        <w:softHyphen/>
        <w:t>ли на 17,3%. Однак подорожчали картопля на 15,8%, капуста – на 8,6%, коренеплоди, цибуля та гриби – на 5,0%. Ціни на фрукти зросли у цілому на 10,5%, у т.ч. ягоди – на 41,8%, цитрусові – на 14,4%, банани та яблука – на 1,9–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0%, алкогольні напої подешевшали </w:t>
      </w:r>
      <w:r>
        <w:rPr>
          <w:rFonts w:cs="Calibri" w:ascii="Calibri" w:hAnsi="Calibri"/>
          <w:spacing w:val="-4"/>
          <w:sz w:val="24"/>
          <w:szCs w:val="24"/>
        </w:rPr>
        <w:t>на 0,8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агалом не змінилась</w:t>
      </w:r>
      <w:r>
        <w:rPr>
          <w:rFonts w:cs="Calibri" w:ascii="Calibri" w:hAnsi="Calibri"/>
          <w:spacing w:val="-4"/>
          <w:sz w:val="24"/>
          <w:szCs w:val="24"/>
          <w:lang w:val="ru-RU"/>
        </w:rPr>
        <w:t>,</w:t>
      </w:r>
      <w:r>
        <w:rPr>
          <w:rFonts w:cs="Calibri" w:ascii="Calibri" w:hAnsi="Calibri"/>
          <w:spacing w:val="-4"/>
          <w:sz w:val="24"/>
          <w:szCs w:val="24"/>
        </w:rPr>
        <w:t xml:space="preserve"> однак плата за утримання і ремонт житла зросла на</w:t>
      </w:r>
      <w:r>
        <w:rPr>
          <w:rFonts w:cs="Calibri" w:ascii="Calibri" w:hAnsi="Calibri"/>
          <w:sz w:val="24"/>
          <w:szCs w:val="24"/>
        </w:rPr>
        <w:t xml:space="preserve"> 1,3%, плата за оренду житла та за власне житло – на 0,6–0,4%. Водночас, зменшились ціни на тверде паливо на 2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низились на 0,4%: у т.ч. на фармацевтичну про</w:t>
        <w:softHyphen/>
        <w:t>дукцію, медичні прилади та обладнання – на 0,6%. Послуги лікарень зросли на 0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0,7% переважно через подорож</w:t>
        <w:softHyphen/>
        <w:t xml:space="preserve">чання запчастин на 3,4% та автодорожнього пасажирського транспорту на 1,1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>това техніка та поточне утримання житла знизились у ціні на 0,1%. Зв’язок подорожчав на 0,5%, послуги ресторанів та готелів – на 0,3%. Відпочинок та культура подешевшали на 1,3%, одяг і взуття – на 1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b w:val="false"/>
          <w:b w:val="false"/>
          <w:sz w:val="20"/>
          <w:szCs w:val="18"/>
        </w:rPr>
      </w:pPr>
      <w:r>
        <w:rPr>
          <w:rFonts w:cs="Calibri" w:ascii="Calibri" w:hAnsi="Calibri"/>
          <w:b w:val="false"/>
          <w:sz w:val="20"/>
          <w:szCs w:val="18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40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6:00Z</dcterms:created>
  <dc:creator>T.Bilova</dc:creator>
  <dc:description/>
  <cp:keywords/>
  <dc:language>en-US</dc:language>
  <cp:lastModifiedBy>30805</cp:lastModifiedBy>
  <cp:lastPrinted>2022-09-13T11:24:00Z</cp:lastPrinted>
  <dcterms:modified xsi:type="dcterms:W3CDTF">2024-06-12T08:42:00Z</dcterms:modified>
  <cp:revision>21</cp:revision>
  <dc:subject/>
  <dc:title/>
</cp:coreProperties>
</file>