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ru-RU"/>
        </w:rPr>
      </w:pP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2018 №</w:t>
      </w:r>
      <w:r>
        <w:rPr>
          <w:sz w:val="26"/>
          <w:szCs w:val="26"/>
          <w:lang w:val="ru-RU"/>
        </w:rPr>
        <w:t xml:space="preserve"> 94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травні 2018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червня 2018р. становила 1226722 особи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травня 2018р. чисельність населення зменшилася на 4517 осіб. Зменшення чисельності населення області відбулося за рахунок природного та  міграційного скорочень – на 4360 та 157 осіб відповідно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1 живонароджений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403"/>
        <w:gridCol w:w="2407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–травень 20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травень 20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червня</w:t>
            </w:r>
          </w:p>
        </w:tc>
        <w:tc>
          <w:tcPr>
            <w:tcW w:w="2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722</w:t>
            </w:r>
          </w:p>
        </w:tc>
        <w:tc>
          <w:tcPr>
            <w:tcW w:w="2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596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8980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22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червня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491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673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9749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99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517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51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360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98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90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50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2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57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–534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8-07-19T10:15:00Z</cp:lastPrinted>
  <dcterms:modified xsi:type="dcterms:W3CDTF">2018-07-19T09:03:00Z</dcterms:modified>
  <cp:revision>119</cp:revision>
  <dc:subject/>
  <dc:title/>
</cp:coreProperties>
</file>