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38"/>
        <w:gridCol w:w="6199"/>
      </w:tblGrid>
      <w:tr>
        <w:trPr>
          <w:trHeight w:val="1135" w:hRule="atLeast"/>
        </w:trPr>
        <w:tc>
          <w:tcPr>
            <w:tcW w:w="343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19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19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38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199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38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199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</w:rPr>
      </w:pPr>
      <w:r>
        <w:rPr>
          <w:sz w:val="26"/>
          <w:szCs w:val="26"/>
          <w:lang w:eastAsia="zh-CN"/>
        </w:rPr>
        <w:t>25.07.2018 № 99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червні 2018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червні 2018р. суб’єктами господарювання (юридичними особами та фізичними особами-підприємцями) через мережу автозаправних та автомобільних газонаповнювальних компресорних станцій (далі – АЗС та АГНКС), що налічує 235 од (з них АГНКС – </w:t>
      </w:r>
      <w:r>
        <w:rPr>
          <w:color w:val="000000"/>
          <w:sz w:val="26"/>
          <w:szCs w:val="26"/>
        </w:rPr>
        <w:t>10</w:t>
      </w:r>
      <w:r>
        <w:rPr>
          <w:sz w:val="26"/>
          <w:szCs w:val="26"/>
        </w:rPr>
        <w:t>), було продано у роздріб світлих нафтопродуктів та газу для автомобілів на загальну суму 290,3 млн.грн, з якої 116,9 млн.грн (40,3% загального обсягу товарообороту) становив роздрібний товарооборот від продажу бензину моторного, 114,8 млн.грн (39,5%) – газойлів (палива дизельного), 55,4 млн.грн (19,1%) – пропану та бутану скраплених та 3,2 млн.грн (1,1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натуральному вимірі було реалізовано газойлів (палива дизельного) 3,6 тис.т, бензину моторного – 3,1 тис.т, пропану і бутану скраплених – 2,4 тис.т, газу природного скрапленого або у газоподібному стані (метану) – 0,1 тис.т, що менше червня 2017р. на 1,2%, 19,1%, 0,6%, 30,4% відповідно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>З обсягу реалізованого бензину 6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,6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</w:t>
        <w:softHyphen/>
        <w:t>, 38,1% – марки А-95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84"/>
        <w:gridCol w:w="1509"/>
        <w:gridCol w:w="1517"/>
        <w:gridCol w:w="1483"/>
        <w:gridCol w:w="1645"/>
      </w:tblGrid>
      <w:tr>
        <w:trPr/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червні 2018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черв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, тис.грн</w:t>
            </w:r>
          </w:p>
        </w:tc>
      </w:tr>
      <w:tr>
        <w:trPr/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в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рв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15,3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6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8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6934,7</w:t>
            </w:r>
          </w:p>
        </w:tc>
      </w:tr>
      <w:tr>
        <w:trPr/>
        <w:tc>
          <w:tcPr>
            <w:tcW w:w="3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0</w:t>
            </w:r>
          </w:p>
        </w:tc>
      </w:tr>
      <w:tr>
        <w:trPr/>
        <w:tc>
          <w:tcPr>
            <w:tcW w:w="3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89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273,0</w:t>
            </w:r>
          </w:p>
        </w:tc>
      </w:tr>
      <w:tr>
        <w:trPr/>
        <w:tc>
          <w:tcPr>
            <w:tcW w:w="3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6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386,3</w:t>
            </w:r>
          </w:p>
        </w:tc>
      </w:tr>
      <w:tr>
        <w:trPr/>
        <w:tc>
          <w:tcPr>
            <w:tcW w:w="3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8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3</w:t>
            </w:r>
          </w:p>
        </w:tc>
      </w:tr>
      <w:tr>
        <w:trPr/>
        <w:tc>
          <w:tcPr>
            <w:tcW w:w="3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8,1</w:t>
            </w:r>
          </w:p>
        </w:tc>
      </w:tr>
      <w:tr>
        <w:trPr/>
        <w:tc>
          <w:tcPr>
            <w:tcW w:w="3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34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741,8</w:t>
            </w:r>
          </w:p>
        </w:tc>
      </w:tr>
      <w:tr>
        <w:trPr/>
        <w:tc>
          <w:tcPr>
            <w:tcW w:w="3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3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1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409,4</w:t>
            </w:r>
          </w:p>
        </w:tc>
      </w:tr>
      <w:tr>
        <w:trPr/>
        <w:tc>
          <w:tcPr>
            <w:tcW w:w="3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5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1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2,6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у червні 2018р. у натуральному вираженні обсяг оптового продажу газойлів (палива дизельного) склав 2,4 тис.т, пропану і бутану скраплених – 0,5 тис.т, газу природного скрапленого або у газоподібному стані (метану) – 0,4 тис.т, бензину моторного – 0,2 тис.т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червні 2018р. становив 100,3 млн.грн. За місяць продано газойлів (палива дизельного) на 70,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на 12,7 млн.грн, газу природного скрапленого або у газоподібному стані (метану) та бензину моторного – на 8,7 млн.грн кож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 і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, відокремлені підрозділи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8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75277379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uiPriority w:val="99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1d5c0c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1d5c0c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fb772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d5c0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1d5c0c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zt.ukrstat.gov.ua/StatInfo/StatInfspogrin2.html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AE572C5-DED6-43A8-8C39-781DD34456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</TotalTime>
  <Application>LibreOffice/7.4.7.2$Linux_X86_64 LibreOffice_project/40$Build-2</Application>
  <AppVersion>15.0000</AppVersion>
  <Pages>2</Pages>
  <Words>3370</Words>
  <Characters>1922</Characters>
  <CharactersWithSpaces>5282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7-12-21T09:58:00Z</cp:lastPrinted>
  <dcterms:modified xsi:type="dcterms:W3CDTF">2018-07-25T08:17:0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