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 w:eastAsia="en-US"/>
              </w:rPr>
            </w:pPr>
            <w:r>
              <w:rPr>
                <w:color w:val="0000FF"/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.2018 № </w:t>
      </w:r>
      <w:r>
        <w:rPr>
          <w:rFonts w:cs="Calibri" w:ascii="Calibri" w:hAnsi="Calibri"/>
          <w:sz w:val="26"/>
          <w:szCs w:val="26"/>
          <w:lang w:val="en-US"/>
        </w:rPr>
        <w:t>95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червні 2018 року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before="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  <w:br/>
        <w:t>оплату житлово-комунальних послуг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Кількість домогосподарств, які отримували субсидії для відшкодування витрат на оплату житлово-комунальних послуг у червні 2018р., становила 59,6 тис., або 12,2% від загальної кількості домогосподарств області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8р. за отриманням субсидій для відшкодування витрат на оплату житлово-комунальних послуг звернулось 253,0 тис. домогосподарств області, що на 11,5% менше, ніж у відповідному періоді 2017р. З них на домогосподарства у міських поселеннях припадало 60,5% звернень, у сільській місцевості – 39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8р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68,9 тис. </w:t>
      </w:r>
      <w:r>
        <w:rPr>
          <w:rFonts w:cs="Calibri" w:ascii="Calibri" w:hAnsi="Calibri"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</w:t>
        <w:br/>
        <w:t>поселеннях – 27,5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41,4 тис. Порівняно з відповідним періодом 2017р. кількість домогосподарств, яким призначено субсидії, зменшилась на 33,7 тис., або на 32,9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ума субсидій, призначених домогосподарствам для відшкодування витрат на оплату житлово-комунальних послуг, у січні–червні 2018р. становила 15,1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10,7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4,4 млн.грн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у січні–червні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5,3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43,3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22,0 млн.грн</w:t>
      </w:r>
      <w:r>
        <w:rPr>
          <w:rFonts w:cs="Calibri" w:ascii="Calibri" w:hAnsi="Calibri"/>
          <w:sz w:val="26"/>
          <w:szCs w:val="26"/>
          <w:lang w:val="uk-UA"/>
        </w:rPr>
        <w:t>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на одне домогосподарство у червні 2018р. збільшився порівняно з червнем 2017р. в 1,7 раза і становив 186,7 грн.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 початку року сума перерахованих субсидій для відшкодування витрат на оплату житлово-комунальних послуг організаціям, що надають послуги становила 1849,6 млн.грн (із них у міських поселеннях – 1271,8 млн.грн, у сільській місцевості – 577,8 млн.грн), що в 1,6 раза більше, ніж у січні–червні 2017р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боргованість бюджетів за субсидії для відшкодування витрат на оплату житлово-комунальних послуг перед організаціями, що надають домогосподарствам послуги, на кінець червня 2018р. склала 126,4 млн.грн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  <w:br/>
      </w:r>
      <w:r>
        <w:rPr/>
        <w:t>на оплату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965"/>
        <w:gridCol w:w="965"/>
        <w:gridCol w:w="826"/>
        <w:gridCol w:w="827"/>
        <w:gridCol w:w="1172"/>
        <w:gridCol w:w="1032"/>
        <w:gridCol w:w="892"/>
        <w:gridCol w:w="1225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червні, о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2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3037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182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890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055</w:t>
            </w:r>
          </w:p>
        </w:tc>
        <w:tc>
          <w:tcPr>
            <w:tcW w:w="1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619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058,9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56,7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126"/>
        <w:gridCol w:w="1701"/>
        <w:gridCol w:w="1701"/>
        <w:gridCol w:w="1560"/>
        <w:gridCol w:w="1469"/>
      </w:tblGrid>
      <w:tr>
        <w:trPr>
          <w:trHeight w:val="88" w:hRule="atLeast"/>
        </w:trPr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140" w:hanging="0"/>
        <w:jc w:val="both"/>
        <w:rPr/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червні п.р.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before="120" w:after="120"/>
        <w:jc w:val="center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  <w:br/>
        <w:t>скрапленого газу, твердого та рідкого пічного побутового палив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червні 2018р. 45,7 тис. домогосподарств (</w:t>
      </w:r>
      <w:r>
        <w:rPr>
          <w:rFonts w:cs="Calibri" w:ascii="Calibri" w:hAnsi="Calibri"/>
          <w:spacing w:val="-4"/>
          <w:sz w:val="26"/>
          <w:szCs w:val="26"/>
          <w:lang w:val="uk-UA"/>
        </w:rPr>
        <w:t>81,6% із числа тих, які звернулися</w:t>
      </w:r>
      <w:r>
        <w:rPr>
          <w:rFonts w:cs="Calibri" w:ascii="Calibri" w:hAnsi="Calibri"/>
          <w:sz w:val="26"/>
          <w:szCs w:val="26"/>
          <w:lang w:val="uk-UA"/>
        </w:rPr>
        <w:t>) призначено субсидії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 xml:space="preserve">з них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льській місцевості – 39,3 </w:t>
      </w:r>
      <w:r>
        <w:rPr>
          <w:rFonts w:cs="Calibri" w:ascii="Calibri" w:hAnsi="Calibri"/>
          <w:sz w:val="26"/>
          <w:szCs w:val="26"/>
          <w:lang w:val="uk-UA"/>
        </w:rPr>
        <w:t>тис. домогосподарств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Кількість домогосподарств, яким було призначено субсидії, у порівнянні із січнем–червнем 2017р. збільшилась на 6,2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у січні–червні 2018р. становила 145,9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21,2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124,7 млн.грн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–червні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28,2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spacing w:val="-2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червні 2018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3098,5 грн, що на 1,7% більше, ніж у червні 2017р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 початку року сума отриманих субсидій готівкою на придбання скрапленого газу, твердого та рідкого пічного побутового палива, становила 82,6 млн.грн, у січні–червні 2017р. – 92,0 млн.грн.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4"/>
          <w:szCs w:val="24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4"/>
          <w:szCs w:val="24"/>
          <w:lang w:val="uk-UA"/>
        </w:rPr>
        <w:t>на придбання скрапленого газу,</w:t>
        <w:br/>
      </w:r>
      <w:r>
        <w:rPr/>
        <w:t>твердого та рідкого пічного побутового палив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827"/>
        <w:gridCol w:w="965"/>
        <w:gridCol w:w="827"/>
        <w:gridCol w:w="912"/>
        <w:gridCol w:w="1224"/>
        <w:gridCol w:w="1032"/>
        <w:gridCol w:w="964"/>
        <w:gridCol w:w="1153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червні, од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057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82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748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88</w:t>
            </w:r>
          </w:p>
        </w:tc>
        <w:tc>
          <w:tcPr>
            <w:tcW w:w="1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08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904,9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99,1</w:t>
            </w:r>
          </w:p>
        </w:tc>
        <w:tc>
          <w:tcPr>
            <w:tcW w:w="1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98,5</w:t>
            </w:r>
          </w:p>
        </w:tc>
      </w:tr>
    </w:tbl>
    <w:p>
      <w:pPr>
        <w:pStyle w:val="Normal"/>
        <w:tabs>
          <w:tab w:val="clear" w:pos="708"/>
          <w:tab w:val="left" w:pos="8575" w:leader="none"/>
        </w:tabs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  <w:tab/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147"/>
        <w:gridCol w:w="1690"/>
        <w:gridCol w:w="1691"/>
        <w:gridCol w:w="1560"/>
        <w:gridCol w:w="1469"/>
      </w:tblGrid>
      <w:tr>
        <w:trPr/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rFonts w:cs="Arial CYR" w:ascii="Calibri" w:hAnsi="Calibri"/>
          <w:sz w:val="18"/>
          <w:szCs w:val="18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-1" w:hanging="0"/>
        <w:jc w:val="both"/>
        <w:rPr/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червні п.р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 w:eastAsia="uk-UA"/>
        </w:rPr>
      </w:pPr>
      <w:r>
        <w:rPr>
          <w:rFonts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Надання 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Постанова від 21 жовтня 1995р. № 848 – постанова Кабінету Міністрів України від 21 жовтня 1995р.</w:t>
        <w:br/>
        <w:t>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zt.ukrstat.gov.ua/StatInfo/region/StatInfSocZahyst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zt.ukrstat.gov.ua/StatInfo/region/StatInfSocZahys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43:00Z</dcterms:created>
  <dc:creator>user</dc:creator>
  <dc:description/>
  <cp:keywords/>
  <dc:language>en-US</dc:language>
  <cp:lastModifiedBy>50406</cp:lastModifiedBy>
  <cp:lastPrinted>2018-02-21T12:55:00Z</cp:lastPrinted>
  <dcterms:modified xsi:type="dcterms:W3CDTF">2018-07-23T11:58:00Z</dcterms:modified>
  <cp:revision>3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