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7.2018 № 10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ип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18р. загальна сума заборгованості з виплати заробітної плати становила 7,5 млн.грн, з неї 1,9 млн.грн припадало на економічно активні підприємства.</w:t>
      </w:r>
    </w:p>
    <w:p>
      <w:pPr>
        <w:pStyle w:val="21"/>
        <w:spacing w:lineRule="auto" w:line="240" w:before="12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липня 2017–2018 років</w:t>
        <w:br/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drawing>
          <wp:inline distT="0" distB="0" distL="0" distR="0">
            <wp:extent cx="4584700" cy="203009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червні 2018р. збільшилась на 2,0%.</w:t>
      </w:r>
    </w:p>
    <w:p>
      <w:pPr>
        <w:pStyle w:val="21"/>
        <w:spacing w:lineRule="auto" w:line="240" w:before="120" w:after="0"/>
        <w:ind w:left="0" w:hanging="0"/>
        <w:jc w:val="center"/>
        <w:rPr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  <w:br/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115685" cy="2346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липня п.р. сума заборгованості економічно активних підприємств припадала на промисловість (79,7%) та операції з нерухомим майном (20,3%). У розрізі районів борг утворено на підприємствах м.Житомира (62,9%) та м.Коростеня (37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лип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98,0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05,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,4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лип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98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05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,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27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7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8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лип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949"/>
        <w:gridCol w:w="949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98,0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,3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98,0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,3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27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1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759"/>
        <w:gridCol w:w="759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трав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05,1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9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4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8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0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лип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трав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05,1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9,0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4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7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47:00Z</dcterms:created>
  <dc:creator>N.Golovatyuk</dc:creator>
  <dc:description/>
  <cp:keywords/>
  <dc:language>en-US</dc:language>
  <cp:lastModifiedBy>50406</cp:lastModifiedBy>
  <cp:lastPrinted>2018-07-27T14:04:00Z</cp:lastPrinted>
  <dcterms:modified xsi:type="dcterms:W3CDTF">2018-07-31T11:16:00Z</dcterms:modified>
  <cp:revision>294</cp:revision>
  <dc:subject/>
  <dc:title>45</dc:title>
</cp:coreProperties>
</file>