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2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7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8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№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травні 2018р. становила 7368 грн, що у 2,0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квіт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більшився на 6,8%, а за останні 12 місяців (відносно травня 2017р.) – на 29,4%.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412" w:dyaOrig="49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1pt;height:267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7455397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трав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квіт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106,8%, а відносно травня 2017р. – 116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тра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825"/>
        <w:gridCol w:w="690"/>
        <w:gridCol w:w="826"/>
        <w:gridCol w:w="826"/>
        <w:gridCol w:w="826"/>
        <w:gridCol w:w="1100"/>
        <w:gridCol w:w="690"/>
        <w:gridCol w:w="963"/>
      </w:tblGrid>
      <w:tr>
        <w:trPr>
          <w:trHeight w:val="293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4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ітня 20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травня 20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368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6,8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9,4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97,9</w:t>
            </w:r>
          </w:p>
        </w:tc>
        <w:tc>
          <w:tcPr>
            <w:tcW w:w="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3,07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3,1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8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,9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0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2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3,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5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</w:tr>
      <w:tr>
        <w:trPr>
          <w:trHeight w:val="80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9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9,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3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</w:tr>
      <w:tr>
        <w:trPr>
          <w:trHeight w:val="24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2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,2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9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</w:tr>
      <w:tr>
        <w:trPr>
          <w:trHeight w:val="244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5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4,4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7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6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3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1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4</w:t>
            </w:r>
          </w:p>
        </w:tc>
      </w:tr>
      <w:tr>
        <w:trPr>
          <w:trHeight w:val="244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2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5,2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8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9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6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6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9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3,9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7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</w:tr>
      <w:tr>
        <w:trPr>
          <w:trHeight w:val="36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2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4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4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9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0,9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8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9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0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5,6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7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4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7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5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9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8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2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0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5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3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,1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3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4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1,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6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7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8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8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5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9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4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4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7,7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,0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4,4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9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9,6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,3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5,0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5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5,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,3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8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2:00Z</dcterms:created>
  <dc:creator>user</dc:creator>
  <dc:description/>
  <cp:keywords/>
  <dc:language>en-US</dc:language>
  <cp:lastModifiedBy>50406</cp:lastModifiedBy>
  <cp:lastPrinted>2018-07-02T15:38:00Z</cp:lastPrinted>
  <dcterms:modified xsi:type="dcterms:W3CDTF">2019-01-14T10:48:00Z</dcterms:modified>
  <cp:revision>15</cp:revision>
  <dc:subject/>
  <dc:title>Департамент макроекономічної статистики</dc:title>
</cp:coreProperties>
</file>