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en-US" w:eastAsia="zh-CN"/>
        </w:rPr>
        <w:t>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val="en-US" w:eastAsia="zh-CN"/>
        </w:rPr>
        <w:t>7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черв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червні 2019р. мережа автозаправних станцій (включаючи АГНКС), що належить юридичним особам та фізичним особам–підприємцям, налічувала 241 од (з них АГНКС – 13). Загальний обсяг роздрібного та оптового товарообороту від продажу світлих нафтопродуктів та газу через мережу АЗС становив 393,4 млн.грн, з якого 181,5 млн.грн (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>,1%) – від продажу газойлів (палива дизельного), 125,0 млн.грн (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,8%) – бензину моторного, </w:t>
      </w:r>
      <w:r>
        <w:rPr>
          <w:sz w:val="26"/>
          <w:szCs w:val="26"/>
          <w:lang w:val="ru-RU"/>
        </w:rPr>
        <w:t>76</w:t>
      </w:r>
      <w:r>
        <w:rPr>
          <w:sz w:val="26"/>
          <w:szCs w:val="26"/>
        </w:rPr>
        <w:t>,4 млн.грн (19,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%) – пропану та бутану скраплених та 10,5 млн.грн (2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5,8 тис.т, бензину моторного –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тис.т, пропану і бутану скраплених – 3,1 тис.т, газу природного скрапленого або у газоподібному стані (метану) – 0,5 тис.т. З обсягу реалізованого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1,4% – марки А-95, 1,0% – палива моторного сумішевого, 0,3% – бензину марки А-98, 0,1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 </w:t>
            </w:r>
            <w:r>
              <w:rPr>
                <w:lang w:val="ru-RU"/>
              </w:rPr>
              <w:t xml:space="preserve">червні </w:t>
            </w:r>
            <w:r>
              <w:rPr/>
              <w:t>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червні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1,9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957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8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987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5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567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0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3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1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0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78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526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1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382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50,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червні 2019р. обсяг роздрібного товарообороту від продажу світлих нафтопродуктів та газу через мережу АЗС склав 296,3 млн.грн, з якого 115,7 млн.грн (39,1%)  від продажу бензину моторного, 112,4 млн.грн (37,9%)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азойлів (палива дизельного), 64,0 млн.грн (21,6%) – пропану та бутану скраплених та 4,2 млн.грн (1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пропану і бутану скраплених становив 2,6 тис.т,  газу природного скрапленого або у газоподібному стані (метану) – 0,2 тис.т, що відповідно на 10,6% та 40,4% більше, ніж у червні 2018р. Водночас газойлів (палива дизельного) було реалізовано 3,4 тис.т, бензину моторного  – 3,0 тис.т, що менше, ніж у відповідному місяці 2018р. на 6,4% і 5,1% відповідно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8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1,9% – марки А-95, 1,0% – палива моторного сумішевого, 0,2% – бензину марки А-98, 0,1% – марки А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  <w:bookmarkStart w:id="0" w:name="_GoBack"/>
      <w:bookmarkEnd w:id="0"/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465443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A94216A-C709-4BFB-ABAC-54556D0933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0</TotalTime>
  <Application>LibreOffice/7.4.7.2$Linux_X86_64 LibreOffice_project/40$Build-2</Application>
  <AppVersion>15.0000</AppVersion>
  <Pages>2</Pages>
  <Words>3496</Words>
  <Characters>1993</Characters>
  <CharactersWithSpaces>547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1</cp:lastModifiedBy>
  <cp:lastPrinted>2019-07-22T13:41:00Z</cp:lastPrinted>
  <dcterms:modified xsi:type="dcterms:W3CDTF">2019-07-25T13:03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