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7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</w:t>
      </w:r>
      <w:r>
        <w:rPr>
          <w:b/>
          <w:sz w:val="26"/>
          <w:szCs w:val="26"/>
          <w:lang w:val="en-US"/>
        </w:rPr>
        <w:t>чер</w:t>
      </w:r>
      <w:r>
        <w:rPr>
          <w:b/>
          <w:sz w:val="26"/>
          <w:szCs w:val="26"/>
        </w:rPr>
        <w:t>в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У січні–червні 2019р. вантажооборот підприємств транспорту Житомирської області склав 2084,8 млн.ткм, або 97,3% від обсягу січня–черв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52005523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10078,1 тис.т вантажів, що становить 80,7% від обсягів січня–черв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084,8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78,1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39,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258,8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3,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5,6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819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черв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6258,8</w:t>
      </w:r>
      <w:r>
        <w:rPr>
          <w:sz w:val="26"/>
          <w:szCs w:val="26"/>
        </w:rPr>
        <w:t xml:space="preserve"> тис.т вантажів, що на 26,7% менше, ніж у січні–червні 2018р. </w:t>
      </w:r>
    </w:p>
    <w:p>
      <w:pPr>
        <w:pStyle w:val="Normal"/>
        <w:spacing w:lineRule="auto" w:line="256" w:before="0" w:after="160"/>
        <w:rPr/>
      </w:pPr>
      <w:r>
        <w:rPr>
          <w:sz w:val="26"/>
          <w:szCs w:val="26"/>
        </w:rPr>
        <w:t xml:space="preserve">У розрізі окремих номенклатурних груп у січні–червні 2019р. найбільше відправлено будівельних матеріалів – 4723,5 тис.т, що на 31,1% менше, ніж у січні–червні 2018р. Також знизилося перевезення чорних металів – на </w:t>
      </w:r>
      <w:r>
        <w:rPr>
          <w:sz w:val="26"/>
          <w:szCs w:val="26"/>
          <w:lang w:val="ru-RU"/>
        </w:rPr>
        <w:t>83,3</w:t>
      </w:r>
      <w:r>
        <w:rPr>
          <w:sz w:val="26"/>
          <w:szCs w:val="26"/>
        </w:rPr>
        <w:t xml:space="preserve">%, лісових вантажів – на </w:t>
      </w:r>
      <w:r>
        <w:rPr>
          <w:sz w:val="26"/>
          <w:szCs w:val="26"/>
          <w:lang w:val="ru-RU"/>
        </w:rPr>
        <w:t>73,6</w:t>
      </w:r>
      <w:r>
        <w:rPr>
          <w:sz w:val="26"/>
          <w:szCs w:val="26"/>
        </w:rPr>
        <w:t>%. Водночас зросло перевезення зерна і продуктів перемелу – на 41,8%, інших вантажів – на 5,6%, нафти та нафтопродуктів – на 4,8%, брухту чорних металів – на 2,4%.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січні–червні 2019р. усіма видами транспорту виконано пасажирооборот в обсязі 1098,0 млн.пас.км, що становить 55,7% від обсягу січня–черв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806681440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52,1 млн. пасажирів, або 95,4% від обсягу січня–черв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098,0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2065,0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16,0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9142,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0,8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4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149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4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93,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07-22T09:47:00Z</dcterms:modified>
  <cp:revision>379</cp:revision>
  <dc:subject/>
  <dc:title/>
</cp:coreProperties>
</file>