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.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ип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19р. загальна сума заборгованості з виплати заробітної плати становила 5,1 млн.грн, з неї 4,0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325288724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червні 2019р. зменшилась на 10,8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034139943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п.р. вагома частка суми заборгованості економічно активних підприємств припадала на транспорт, складське господарство, поштову та кур’єрську діяльність (54,1%) і промисловість (37,2%). Основну частину боргу утворено на підприємствах м.Коростеня (59,8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п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126,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959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7,2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66,2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,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74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74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4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4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0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0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26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59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2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9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9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на 1 липня </w:t>
      </w:r>
      <w:r>
        <w:rPr>
          <w:rFonts w:cs="Calibri" w:ascii="Calibri" w:hAnsi="Calibri"/>
          <w:b/>
          <w:sz w:val="22"/>
          <w:szCs w:val="22"/>
          <w:lang w:val="uk-UA"/>
        </w:rPr>
        <w:t>2019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26,1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6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0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0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2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26,1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6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6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9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1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трав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59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74,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,1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4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3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2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5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-трав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59,9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7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74,3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,1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9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1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18:00Z</dcterms:created>
  <dc:creator>N.Golovatyuk</dc:creator>
  <dc:description/>
  <cp:keywords/>
  <dc:language>en-US</dc:language>
  <cp:lastModifiedBy>50401</cp:lastModifiedBy>
  <cp:lastPrinted>2019-07-29T14:24:00Z</cp:lastPrinted>
  <dcterms:modified xsi:type="dcterms:W3CDTF">2019-07-31T06:14:00Z</dcterms:modified>
  <cp:revision>413</cp:revision>
  <dc:subject/>
  <dc:title>45</dc:title>
</cp:coreProperties>
</file>