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 xml:space="preserve">.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черв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червн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травнем </w:t>
      </w:r>
      <w:r>
        <w:rPr>
          <w:rFonts w:cs="Calibri" w:ascii="Calibri" w:hAnsi="Calibri"/>
          <w:sz w:val="24"/>
          <w:szCs w:val="24"/>
        </w:rPr>
        <w:t xml:space="preserve"> 2022р. по області зросли на 2,9%, по Україні – на 3,1%, з початку року по області і Україні – відповідно на 15,4% та 17,4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528672145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180266237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вень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8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червні 2022р.</w:t>
      </w:r>
      <w:r>
        <w:rPr>
          <w:rFonts w:cs="Calibri" w:ascii="Calibri" w:hAnsi="Calibri"/>
          <w:sz w:val="24"/>
          <w:szCs w:val="24"/>
        </w:rPr>
        <w:t xml:space="preserve"> порівняно з травнем п.р. ціни на продукти харчування та безалкогольні напої зросли на 2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яйця збільшились на 31,3%, на борошно і крупи, рис, свинину, цукор, макаронні вироби, м'ясо птиці – на 10,2–4,1%. Сало, хліб, безалкогольні напої, олія, кондитерські вироби з цукру, риба та продукти з риби, масло та молоко подорожчали на 2,7-1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дещо зросли ціни на кисломолочну продукцію, каву та морозиво – на 0,7-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Водночас, спостерігалось і деяке зниження цін: на маргарин та інші рослинні жири, соуси та приправи, чай, мінеральні та джерельні води, сир і м’який сир (творог) – на 1,7–0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Поряд з цим, фрукти стали дорожчими в цілому на 1,0%, у т.ч. кісточкові – на 45,8%, цитрусові – на 12,3%, натомість, ягоди знизились в ціні на 38,5%, банани – на 6,0%, яблука – на 2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овочі піднялися загалом на 6,7% зокрема подорожчала картопля – на 30,4%, капуста – на 25,1%, коренеплоди, цибуля та гриби – на 14,9%. Овочі, вироще</w:t>
        <w:softHyphen/>
        <w:t>ні з насіння, подешевшали на 19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Підвищились ціни на алкогольні напої, тютюнові вироби в цілому на </w:t>
      </w:r>
      <w:r>
        <w:rPr>
          <w:rFonts w:cs="Calibri" w:ascii="Calibri" w:hAnsi="Calibri"/>
          <w:sz w:val="24"/>
          <w:szCs w:val="24"/>
          <w:lang w:val="ru-RU"/>
        </w:rPr>
        <w:t>2,0</w:t>
      </w:r>
      <w:r>
        <w:rPr>
          <w:rFonts w:cs="Calibri" w:ascii="Calibri" w:hAnsi="Calibri"/>
          <w:sz w:val="24"/>
          <w:szCs w:val="24"/>
        </w:rPr>
        <w:t>%, зокрема, алкогольні напої – на 1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</w:t>
        <w:softHyphen/>
        <w:t>гію, газ та інші види палива зросла на 0,6%. При цьому водопостачання, електроенер</w:t>
        <w:softHyphen/>
        <w:t xml:space="preserve">гія та газ не подорожчали, а ціни на тверде паливо зросли на 5,1%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сфері охорони здоров’я ціни дещо зменшились (на 0,6%) за рахунок здешевлення фармацевтичної продукції  – на 1,0%, послуг лікарень – на 0,4%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Водночас, піднялись ціни у сфері транспорту на 10,9% переважно внаслідок подорожчання палива та мастил  на 21,0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крім того, ціни на послуги рестора</w:t>
        <w:softHyphen/>
        <w:t>нів та готелів піднялись на 3,7%, на пред</w:t>
        <w:softHyphen/>
        <w:t>мети домашнього вжитку, побутову техніку та поточне утримання житла – на 2,5%, послуги зв’язку  – на 0,2%. Ціни на одяг і взуття за місяць зменшились на 4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</w:t>
      </w:r>
      <w:r>
        <w:rPr>
          <w:rFonts w:cs="Arial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231214780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727718896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344864824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4:00Z</dcterms:created>
  <dc:creator>T.Bilova</dc:creator>
  <dc:description/>
  <cp:keywords/>
  <dc:language>en-US</dc:language>
  <cp:lastModifiedBy>30805</cp:lastModifiedBy>
  <cp:lastPrinted>2022-03-14T11:27:00Z</cp:lastPrinted>
  <dcterms:modified xsi:type="dcterms:W3CDTF">2022-07-12T08:20:00Z</dcterms:modified>
  <cp:revision>24</cp:revision>
  <dc:subject/>
  <dc:title/>
</cp:coreProperties>
</file>