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3.07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червні 2023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червні 2023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травнем </w:t>
      </w:r>
      <w:r>
        <w:rPr>
          <w:rFonts w:cs="Calibri" w:ascii="Calibri" w:hAnsi="Calibri"/>
          <w:sz w:val="24"/>
          <w:szCs w:val="24"/>
        </w:rPr>
        <w:t>2023р. по області зросли на 1,3%, по Україні – на 0,8%, з початку року по області і Україні – відповідно на 4,7% та 4,6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903356996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3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84.5pt" filled="f" o:ole="">
            <v:imagedata r:id="rId6" o:title=""/>
          </v:shape>
          <o:OLEObject Type="Embed" ProgID="Excel.Sheet.12" ShapeID="ole_rId5" DrawAspect="Content" ObjectID="_72331130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ень 2023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7,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червні 2023р.</w:t>
      </w:r>
      <w:r>
        <w:rPr>
          <w:rFonts w:cs="Calibri" w:ascii="Calibri" w:hAnsi="Calibri"/>
          <w:sz w:val="24"/>
          <w:szCs w:val="24"/>
        </w:rPr>
        <w:t xml:space="preserve"> порівняно з травнем 2023р. ціни на продукти харчування та безалкогольні напої зросли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ціни на свинину, оливкову олію, яловичину, безалкогольні напої збіль</w:t>
        <w:softHyphen/>
        <w:t>шились на 5,8 – 2,9%. Ціни на м'ясо птиці, кондитерські вироби з борошна, каву, соуси та приправи зросли на 1,9 – 1,7%. Риба та продукти з риби, чай, масло, кондитерські вироби з цукру, мінеральні та джерельні води, хліб – подорожчали на 0,9 – 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спостерігалось і зменшення цін: на харчовий лід і морозиво, борошно і крупи, яйця, сало – на 5,5 – 2,0%. Макаронні вироби, сир і м’який сир (творог), кисло</w:t>
        <w:softHyphen/>
        <w:t>молочна продукція, маргарин та інші рослинні жири знизились у ціні на 1,3 – 0,9%. Подешевшали рис, соняшникова олія, молоко, цукор та шоколад – на 0,8 – 0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росли загалом на 1,9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Зокрема, капуста подорожчала на 44,4%, картопля – на 18,1%, коренеплоди, цибуля та гриби – на 1,6%. Натомість овочі, вирощені з насіння, подешевшали на 23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0,3%, у т.ч. на цитрусові – на 17,7%, кісточкові – на 15,5%, яблука – на 12,3%. При цьому знизились ціни на ягоди та банани – на 15,5 – 14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алкогольні напої та тютюнові вироби зросли на 1,1%, зокрема, алкогольні напої подорожчали на 0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росла – на 12,6%</w:t>
      </w:r>
      <w:r>
        <w:rPr>
          <w:rFonts w:cs="Calibri" w:ascii="Calibri" w:hAnsi="Calibri"/>
          <w:sz w:val="24"/>
          <w:szCs w:val="24"/>
          <w:lang w:val="ru-RU"/>
        </w:rPr>
        <w:t>:</w:t>
      </w:r>
      <w:r>
        <w:rPr>
          <w:rFonts w:cs="Calibri" w:ascii="Calibri" w:hAnsi="Calibri"/>
          <w:sz w:val="24"/>
          <w:szCs w:val="24"/>
        </w:rPr>
        <w:t xml:space="preserve"> плата за електроенергію – на 69,7%, оренду житла – на 3,2%, власне житло – на 0,7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3%: послуги лікарень – на 7,1%, амбула</w:t>
        <w:softHyphen/>
        <w:t xml:space="preserve">торні – на 1,1%, фармацевтична продукція, медичні товари та обладнання – на 0,3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Зменшились ціни у сфері транспорту –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дорожчали послуги ресторанів та готелів – на 0,8%, предмети домашнього вжитку, побутова техніка та поточне утримання житла – на 0,5%. Водночас, ціни на відпочинок і культуру зменшились на 0,8%, зв’язок –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8"/>
          <w:sz w:val="24"/>
          <w:szCs w:val="24"/>
        </w:rPr>
        <w:t>Ціни на одяг і взуття знизились на 2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8pt;height:142.65pt" filled="f" o:ole="">
            <v:imagedata r:id="rId9" o:title=""/>
          </v:shape>
          <o:OLEObject Type="Embed" ProgID="Excel.Sheet.12" ShapeID="ole_rId8" DrawAspect="Content" ObjectID="_1744801696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5121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8pt;height:133.45pt" filled="f" o:ole="">
            <v:imagedata r:id="rId11" o:title=""/>
          </v:shape>
          <o:OLEObject Type="Embed" ProgID="Excel.Sheet.12" ShapeID="ole_rId10" DrawAspect="Content" ObjectID="_532347680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w:object w:dxaOrig="5121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3.8pt;height:129.25pt" filled="f" o:ole="">
            <v:imagedata r:id="rId13" o:title=""/>
          </v:shape>
          <o:OLEObject Type="Embed" ProgID="Excel.Sheet.12" ShapeID="ole_rId12" DrawAspect="Content" ObjectID="_763885243" r:id="rId12"/>
        </w:objec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2016/792 від 11 травня 2016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3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9:00Z</dcterms:created>
  <dc:creator>T.Bilova</dc:creator>
  <dc:description/>
  <cp:keywords/>
  <dc:language>en-US</dc:language>
  <cp:lastModifiedBy>30805</cp:lastModifiedBy>
  <cp:lastPrinted>2022-09-13T11:24:00Z</cp:lastPrinted>
  <dcterms:modified xsi:type="dcterms:W3CDTF">2023-07-13T10:29:00Z</dcterms:modified>
  <cp:revision>14</cp:revision>
  <dc:subject/>
  <dc:title/>
</cp:coreProperties>
</file>