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15.07.</w:t>
      </w:r>
      <w:r>
        <w:rPr>
          <w:rFonts w:cs="Calibri" w:ascii="Calibri" w:hAnsi="Calibri"/>
          <w:lang w:val="en-US"/>
        </w:rPr>
        <w:t>202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черв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черв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травнем </w:t>
      </w:r>
      <w:r>
        <w:rPr>
          <w:rFonts w:cs="Calibri" w:ascii="Calibri" w:hAnsi="Calibri"/>
          <w:sz w:val="24"/>
          <w:szCs w:val="24"/>
        </w:rPr>
        <w:t>2024р. по області та Україні збільшились на 2,2%, з початку року по області і Україні –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росли відповідно на 3,6% та 4,3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0685" cy="2176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3,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червні 2024р.</w:t>
      </w:r>
      <w:r>
        <w:rPr>
          <w:rFonts w:cs="Calibri" w:ascii="Calibri" w:hAnsi="Calibri"/>
          <w:sz w:val="24"/>
          <w:szCs w:val="24"/>
        </w:rPr>
        <w:t xml:space="preserve"> порівняно з травнем 2024р. ціни на продукти харчування та безалкогольні напої збільши</w:t>
        <w:softHyphen/>
        <w:t>лись на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зросли ціни на яйця – на 11,7%, на маргарин та інші рослинні жири, цукор, шоколад, мінеральні та джерельні во</w:t>
        <w:softHyphen/>
        <w:t xml:space="preserve">ди, чай – на 3,9-2,4%. Подорожчали борошно і крупи, </w:t>
      </w:r>
      <w:r>
        <w:rPr>
          <w:rFonts w:cs="Calibri" w:ascii="Calibri" w:hAnsi="Calibri"/>
          <w:spacing w:val="-6"/>
          <w:sz w:val="24"/>
          <w:szCs w:val="24"/>
        </w:rPr>
        <w:t>кава, соняшникова олія, м’який сир (творог)</w:t>
      </w:r>
      <w:r>
        <w:rPr>
          <w:rFonts w:cs="Calibri" w:ascii="Calibri" w:hAnsi="Calibri"/>
          <w:sz w:val="24"/>
          <w:szCs w:val="24"/>
        </w:rPr>
        <w:t>, масло, кисломолочна продукція, ри</w:t>
        <w:softHyphen/>
        <w:t>ба та продукти з риби – на 2,1-1,0%, рис, соу</w:t>
        <w:softHyphen/>
        <w:t>си та приправи, яловичина, кондитерські ви</w:t>
        <w:softHyphen/>
        <w:t>роби з борошна та цукру, хліб – на 0,8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на морозиво – на 6,9%, на сало, оливкову олію, м'ясо птиці – на 1,9-1,6%, на молоко, макаронні вироби та свинину – на 0,9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2,8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одорожчали картопля на 24,3%, коренепло</w:t>
        <w:softHyphen/>
        <w:t>ди, цибуля та гриби – на 16,6%. Подешевша</w:t>
        <w:softHyphen/>
        <w:t xml:space="preserve">ли капуста та овочі, вирощені з насіння, – на 15,6-15,1%. Ціни на фрукти зменшились у цілому на 0,4%, у т.ч. кісточкові – на 9,1%, ягоди – на 6,2%, банани – на 3,9%. Яблука та цитрусові зросли в ціні на 7,9-6,8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4%, алкогольні напої не змінилися в цін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18%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пере</w:t>
        <w:softHyphen/>
        <w:t xml:space="preserve">важно 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за </w:t>
      </w:r>
      <w:r>
        <w:rPr>
          <w:rFonts w:cs="Calibri" w:ascii="Calibri" w:hAnsi="Calibri"/>
          <w:spacing w:val="-4"/>
          <w:sz w:val="24"/>
          <w:szCs w:val="24"/>
        </w:rPr>
        <w:t xml:space="preserve">рахунок збільшення ціни на </w:t>
      </w:r>
      <w:r>
        <w:rPr>
          <w:rFonts w:cs="Calibri" w:ascii="Calibri" w:hAnsi="Calibri"/>
          <w:sz w:val="24"/>
          <w:szCs w:val="24"/>
        </w:rPr>
        <w:t>електро</w:t>
        <w:softHyphen/>
        <w:t>енергію на 63,6%. Послуги з управління бага</w:t>
        <w:softHyphen/>
        <w:t xml:space="preserve">токвартирними будинками подорожчали на 2,7%, плата за оренду житла – на 1,3%. При цьому, </w:t>
      </w:r>
      <w:r>
        <w:rPr>
          <w:rFonts w:cs="Calibri" w:ascii="Calibri" w:hAnsi="Calibri"/>
          <w:spacing w:val="-4"/>
          <w:sz w:val="24"/>
          <w:szCs w:val="24"/>
        </w:rPr>
        <w:t xml:space="preserve">зменшились ціни на тверде паливо та </w:t>
      </w:r>
      <w:r>
        <w:rPr>
          <w:rFonts w:cs="Calibri" w:ascii="Calibri" w:hAnsi="Calibri"/>
          <w:spacing w:val="-5"/>
          <w:sz w:val="24"/>
          <w:szCs w:val="24"/>
        </w:rPr>
        <w:t>плата за утримання і ремонт житла на 0,8-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загалом не змінились. Дещо зросла ціна на послуги лікарень та амбулаторні послуги – на 0,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0,6% переважно через подорож</w:t>
        <w:softHyphen/>
        <w:t xml:space="preserve">чання послуг залізничного пасажирського транспорту на 9,2% та </w:t>
      </w:r>
      <w:r>
        <w:rPr>
          <w:rFonts w:cs="Calibri" w:ascii="Calibri" w:hAnsi="Calibri"/>
          <w:spacing w:val="-2"/>
          <w:sz w:val="24"/>
          <w:szCs w:val="24"/>
        </w:rPr>
        <w:t>палива і мастил – на 0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 xml:space="preserve">това техніка та поточне утримання житла знизились у ціні на 0,6%. Зв’язок подорожчав на 0,7%, послуги ресторанів та готелів – на 0,4%. Одяг і взуття подешевшали на 1,8%, відпочинок та культура – на 1,0%. 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40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39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4-08-01T12:29:00Z</dcterms:modified>
  <cp:revision>24</cp:revision>
  <dc:subject/>
  <dc:title/>
</cp:coreProperties>
</file>