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18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127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червні 2017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липня 2017р. становила 1235509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-червня 2017р. чисельність населення зменшилась на 4973 особи. Зменшення чисельності населення області відбулося за рахунок природного та</w:t>
      </w:r>
    </w:p>
    <w:p>
      <w:pPr>
        <w:pStyle w:val="Heading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міграційного скорочень – на 4574 та 399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6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-червень 20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-червень 201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пня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509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380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99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567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п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627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457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76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44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97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74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574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17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9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7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2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9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02:00Z</dcterms:created>
  <dc:creator>30902</dc:creator>
  <dc:description/>
  <cp:keywords/>
  <dc:language>en-US</dc:language>
  <cp:lastModifiedBy>50406</cp:lastModifiedBy>
  <cp:lastPrinted>2017-02-10T09:58:00Z</cp:lastPrinted>
  <dcterms:modified xsi:type="dcterms:W3CDTF">2017-08-18T07:58:00Z</dcterms:modified>
  <cp:revision>8</cp:revision>
  <dc:subject/>
  <dc:title/>
</cp:coreProperties>
</file>