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254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8.2017 № 130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ийняття в експлуатацію житла у Житомирській області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7 рок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right="-5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7р. прийнято в експлуатацію 75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. Значну частину (78,5%) загального обсягу житла прийнято в експлуатацію в одноквартирних будинках, 21,3% – у будинках з двома та більше квартирами, 0,2% – у гуртожитках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січнем–червнем 2016р. обсяги прийнятого в експлуатацію житла збільшились на 15,2%. При цьому у міських поселеннях, де збудовано 63,0% усього житла, його обсяги збільшились на 5,2%, у сільській місцевості – на 37,4%.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прийнятої в експлуатацію загальної площі житла</w:t>
        <w:br/>
        <w:t>за місцем будівництва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у січні–червні</w:t>
      </w:r>
    </w:p>
    <w:p>
      <w:pPr>
        <w:pStyle w:val="Normal"/>
        <w:spacing w:lineRule="auto" w:line="312"/>
        <w:jc w:val="center"/>
        <w:rPr/>
      </w:pPr>
      <w:r>
        <w:rPr>
          <w:rFonts w:cs="Calibri" w:ascii="Calibri" w:hAnsi="Calibri"/>
          <w:lang w:val="uk-UA"/>
        </w:rPr>
        <w:t>(у % до загального обсягу)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0.5pt;margin-top:0.4pt;width:380.95pt;height:324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755887438" r:id="rId3"/>
        </w:object>
      </w:r>
      <w:r>
        <w:br w:type="page"/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Дані щодо кількості прийнятих в експлуатацію квартир за місцем будівництва наведено в</w:t>
      </w:r>
      <w:r>
        <w:rPr/>
        <w:t xml:space="preserve"> таблиці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1805"/>
        <w:gridCol w:w="1527"/>
        <w:gridCol w:w="1945"/>
        <w:gridCol w:w="1667"/>
      </w:tblGrid>
      <w:tr>
        <w:trPr>
          <w:trHeight w:val="587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квартири, м² загальної площі</w:t>
            </w:r>
          </w:p>
        </w:tc>
      </w:tr>
      <w:tr>
        <w:trPr/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  <w:br/>
              <w:t>загального обсягу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7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125</w:t>
            </w:r>
          </w:p>
        </w:tc>
        <w:tc>
          <w:tcPr>
            <w:tcW w:w="1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220" w:hRule="atLeast"/>
        </w:trPr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45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9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/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80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червні 2017р. прийнято в експлуатацію дачні та садові будинки загальною площею 4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на 48,1% більше обсягу січня–червня 2016р.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і районах наведено у додатку.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spacing w:before="100" w:after="0"/>
        <w:ind w:hanging="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b/>
            <w:i/>
            <w:sz w:val="22"/>
            <w:szCs w:val="22"/>
          </w:rPr>
          <w:t>http://ukrstat.gov.ua/metod_polog/metod_doc/2011/355/355.zip</w:t>
        </w:r>
      </w:hyperlink>
      <w:r>
        <w:rPr>
          <w:rStyle w:val="InternetLink"/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rPr>
          <w:rStyle w:val="InternetLink"/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 w:eastAsia="ru-RU"/>
          </w:rPr>
          <w:t>http://zt.ukrstat.gov.ua/StatInfo/StatInfinvest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© Головне управління статистики у Житомирській області, 2017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1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ийняття в експлуатацію житла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6"/>
          <w:szCs w:val="26"/>
          <w:lang w:val="uk-UA" w:eastAsia="ru-RU"/>
        </w:rPr>
      </w:pPr>
      <w:r>
        <w:rPr>
          <w:rFonts w:cs="Calibri" w:ascii="Calibri" w:hAnsi="Calibri"/>
          <w:b/>
          <w:sz w:val="26"/>
          <w:szCs w:val="26"/>
          <w:lang w:val="uk-UA" w:eastAsia="ru-RU"/>
        </w:rPr>
        <w:t>по містах і районах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107"/>
        <w:gridCol w:w="1292"/>
        <w:gridCol w:w="1292"/>
        <w:gridCol w:w="1072"/>
        <w:gridCol w:w="1412"/>
        <w:gridCol w:w="1018"/>
      </w:tblGrid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червні 2017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міських поселеннях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28"/>
              <w:ind w:left="-108" w:right="-12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28"/>
              <w:ind w:left="-108" w:right="-12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 в місті (районі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омирська область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299</w:t>
            </w:r>
          </w:p>
        </w:tc>
        <w:tc>
          <w:tcPr>
            <w:tcW w:w="1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7419</w:t>
            </w:r>
          </w:p>
        </w:tc>
        <w:tc>
          <w:tcPr>
            <w:tcW w:w="1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3,0</w:t>
            </w:r>
          </w:p>
        </w:tc>
        <w:tc>
          <w:tcPr>
            <w:tcW w:w="1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2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2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24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6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9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4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2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7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5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99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9900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99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99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5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39" w:hRule="atLeast"/>
        </w:trPr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4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5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2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8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,7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8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8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9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01" w:hRule="atLeast"/>
        </w:trPr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4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8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8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7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6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4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8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1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http://zt.ukrstat.gov.ua/StatInfo/StatInfinvest2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60806</dc:creator>
  <dc:description/>
  <cp:keywords/>
  <dc:language>en-US</dc:language>
  <cp:lastModifiedBy>50406</cp:lastModifiedBy>
  <cp:lastPrinted>2017-08-21T12:12:00Z</cp:lastPrinted>
  <dcterms:modified xsi:type="dcterms:W3CDTF">2017-08-22T08:55:00Z</dcterms:modified>
  <cp:revision>42</cp:revision>
  <dc:subject/>
  <dc:title/>
</cp:coreProperties>
</file>