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123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у Житомирсь</w:t>
      </w:r>
      <w:r>
        <w:rPr>
          <w:rFonts w:cs="Calibri" w:ascii="Calibri" w:hAnsi="Calibri"/>
          <w:b/>
          <w:sz w:val="26"/>
          <w:szCs w:val="26"/>
        </w:rPr>
        <w:t>кій області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споживчому ринку області у </w:t>
      </w:r>
      <w:r>
        <w:rPr>
          <w:rFonts w:cs="Calibri" w:ascii="Calibri" w:hAnsi="Calibri"/>
        </w:rPr>
        <w:t>липн</w:t>
      </w:r>
      <w:r>
        <w:rPr>
          <w:rFonts w:cs="Calibri" w:ascii="Calibri" w:hAnsi="Calibri"/>
          <w:lang w:val="uk-UA"/>
        </w:rPr>
        <w:t>і 2017р. порівняно з попереднім місяцем зросли на 0,5%, з початку рок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– на 7,3%, по Україні – відповідно на 0,2% та 8,2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ind w:firstLine="42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771692463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402" w:leader="none"/>
          <w:tab w:val="left" w:pos="3686" w:leader="none"/>
        </w:tabs>
        <w:ind w:left="56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521061240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5"/>
        <w:gridCol w:w="1916"/>
        <w:gridCol w:w="1630"/>
      </w:tblGrid>
      <w:tr>
        <w:trPr>
          <w:trHeight w:val="247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ип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 до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1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6,3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6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На продовольчому ринку у липні 2017р. ціни на продукти харчування та безалкогольні напої зросли на 0,8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inline distT="0" distB="0" distL="0" distR="0">
            <wp:extent cx="5572125" cy="219456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свинина, м'ясо курей, сало подорожчали на 12,8–6,8%, яловичина, мед, рис, морозиво, мінеральні та джерельні води, макаронні вироби, фруктові соки, кондитерські вироби з цукру – на 3,8–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яйця подешевшали на 20,4%, борошно і крупи, шоколад, чай, кисломолочна продукція, соняшникова олія, маргарин та інші рослинні жири, соуси, приправи, оливкова олія – на 3,0–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5,5%, в основному, за рахунок подешевшання овочів, вирощених з насіння, на 19,1%, картоплі – на 15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фрукти відбулося зниження цін у цілому на 1,8%, у т.ч. банани – на 20,1%, кісточкові – на 16,3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Алкогольні напої, тютюнові вироби зросли в ціні загалом на 1,7%, зокрема, тютюнові вироби </w:t>
      </w:r>
      <w:r>
        <w:rPr>
          <w:rFonts w:cs="Calibri" w:ascii="Calibri" w:hAnsi="Calibri"/>
          <w:sz w:val="24"/>
          <w:szCs w:val="24"/>
        </w:rPr>
        <w:t>– на 2,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>на житло, воду, електроенергію, газ та інші види палива склав 100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01.15pt" filled="f" o:ole="">
            <v:imagedata r:id="rId9" o:title=""/>
          </v:shape>
          <o:OLEObject Type="Embed" ProgID="Excel.Sheet.12" ShapeID="ole_rId8" DrawAspect="Content" ObjectID="_205659171" r:id="rId8"/>
        </w:objec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1,2% зумовлено, передусім, подорожчанням фармацевтичної продукції, медичних товарів та обладнання на 1,4%.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05pt;height:220.2pt" filled="f" o:ole="">
            <v:imagedata r:id="rId11" o:title=""/>
          </v:shape>
          <o:OLEObject Type="Embed" ProgID="Excel.Sheet.12" ShapeID="ole_rId10" DrawAspect="Content" ObjectID="_203159436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Цін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транспорт знизились на 0,3% внаслідок подешевшання палива та мастил на 1,1%, автомобілів – на 0,7%. </w:t>
      </w:r>
      <w:r>
        <w:rPr>
          <w:rFonts w:cs="Calibri" w:ascii="Calibri" w:hAnsi="Calibri"/>
          <w:sz w:val="24"/>
          <w:szCs w:val="24"/>
        </w:rPr>
        <w:t>У той же час, плата за перевезення залізничним пасажирським транспортом піднялась на 7,0%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подорожчали послуги ресторанів та готелів на 1,8%, у сфері відпочинку і культури – на 0,3%, зокрема, туристичні послуги – на 3,2%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ряд з цим, ціни на одяг та взуття знизились на 2,5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и за  телефоном (0412) 22-19-86</w:t>
      </w:r>
    </w:p>
    <w:p>
      <w:pPr>
        <w:pStyle w:val="Normal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 xml:space="preserve">© Головне управління  статистики у Житомирській області, 2017 </w:t>
      </w:r>
    </w:p>
    <w:p>
      <w:pPr>
        <w:pStyle w:val="Normal"/>
        <w:widowControl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hyperlink" Target="http://www.ukrstat.gov.ua/metod_polog/metod_doc/2016/158/mp_spozh_ciny.zip" TargetMode="External"/><Relationship Id="rId13" Type="http://schemas.openxmlformats.org/officeDocument/2006/relationships/hyperlink" Target="http://ukrstat.gov.ua/operativ/operativ2016/ct/is_c/sntp_2017.htm" TargetMode="External"/><Relationship Id="rId14" Type="http://schemas.openxmlformats.org/officeDocument/2006/relationships/hyperlink" Target="http://www.ukrstat.gov.ua/operativ/operativ2008/ct/isc/vs_08_u.htm" TargetMode="External"/><Relationship Id="rId15" Type="http://schemas.openxmlformats.org/officeDocument/2006/relationships/hyperlink" Target="http://zt.ukrstat.gov.ua/StatInfo/StatInfcin2.html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6-03-10T15:44:00Z</cp:lastPrinted>
  <dcterms:modified xsi:type="dcterms:W3CDTF">2017-08-10T13:58:00Z</dcterms:modified>
  <cp:revision>48</cp:revision>
  <dc:subject/>
  <dc:title/>
</cp:coreProperties>
</file>