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112"/>
      </w:tblGrid>
      <w:tr>
        <w:trPr>
          <w:trHeight w:val="1135" w:hRule="atLeast"/>
        </w:trPr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3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1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33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12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2.08.2017 № 129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липні 2017 року</w:t>
      </w:r>
    </w:p>
    <w:p>
      <w:pPr>
        <w:pStyle w:val="Normal"/>
        <w:numPr>
          <w:ilvl w:val="0"/>
          <w:numId w:val="4"/>
        </w:numPr>
        <w:spacing w:lineRule="auto" w:line="240"/>
        <w:ind w:left="432" w:firstLine="720"/>
        <w:rPr/>
      </w:pPr>
      <w:r>
        <w:rPr>
          <w:rFonts w:eastAsia="Times New Roman"/>
          <w:sz w:val="26"/>
          <w:szCs w:val="26"/>
          <w:lang w:eastAsia="zh-CN"/>
        </w:rPr>
        <w:t>У січні–липні 2017р. вантажооборот підприємств транспорту Житомирської області склав 2196,6 млн.ткм, або 123,2% від обсягу січня–липня 2016р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sz w:val="26"/>
          <w:szCs w:val="26"/>
        </w:rPr>
      </w:pPr>
      <w:r>
        <w:rPr/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636158926" r:id="rId3"/>
        </w:objec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4124,2 тис.т вантажів, що становить 129,7% від обсягів січня–лип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678"/>
        <w:gridCol w:w="1891"/>
        <w:gridCol w:w="1680"/>
        <w:gridCol w:w="1926"/>
      </w:tblGrid>
      <w:tr>
        <w:trPr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6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196,6</w:t>
            </w:r>
          </w:p>
        </w:tc>
        <w:tc>
          <w:tcPr>
            <w:tcW w:w="1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124,2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9,7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79,1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07,7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0,8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7,5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016,5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,0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липні 2017р. відправлено                       10107,7 тис.т вантажів, що на 30,8% більше, ніж у січні–липні 2016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–липні 2017р. найбільше відправлено будівельних матеріалів – 8195,7 тис.т, що на 33,6% більше, ніж у січні–липні 2016р. Також зросло перевезення коксу – у 5,0 раза, зерна і продуктів перемелу – у 2,7 раза, брухту чорних металів – на 24,7%, інших вантажів – на 5,9%. Суттєво збільшилося відправлення нафти і нафтопродуктів: з 20,7 тис.т у січні–липні 2016р. до 499,5 тис. т – у січні–липні 2017р. Водночас перевезення чорних металів зменшилося проти січня–липня 2016р. на 75,0%, хімічних і мінеральних добрив – на 60,0%,  лісових вантажів – на 41,1%. </w:t>
      </w:r>
    </w:p>
    <w:p>
      <w:pPr>
        <w:pStyle w:val="Normal"/>
        <w:widowControl w:val="false"/>
        <w:numPr>
          <w:ilvl w:val="8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709"/>
        <w:outlineLvl w:val="8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липні 2017р. усіма видами транспорту виконано пасажирооборот в обсязі 1284,0 млн.пас.км, що становить 106,5% від обсягу січня–липня 2016р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/>
      </w:pPr>
      <w:r>
        <w:rPr/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421496798" r:id="rId5"/>
        </w:objec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0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ися 66,4 млн. пасажирів, або 102,1% від обсягу січня–лип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818"/>
        <w:gridCol w:w="1818"/>
        <w:gridCol w:w="1818"/>
        <w:gridCol w:w="1825"/>
      </w:tblGrid>
      <w:tr>
        <w:trPr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6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1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84,0</w:t>
            </w:r>
          </w:p>
        </w:tc>
        <w:tc>
          <w:tcPr>
            <w:tcW w:w="181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81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6410,5</w:t>
            </w:r>
          </w:p>
        </w:tc>
        <w:tc>
          <w:tcPr>
            <w:tcW w:w="182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83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4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21,1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7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6707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7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031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397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7-08-22T09:09:00Z</dcterms:modified>
  <cp:revision>103</cp:revision>
  <dc:subject/>
  <dc:title/>
</cp:coreProperties>
</file>