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ru-RU"/>
        </w:rPr>
      </w:pP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18 №</w:t>
      </w:r>
      <w:r>
        <w:rPr>
          <w:sz w:val="26"/>
          <w:szCs w:val="26"/>
          <w:lang w:val="ru-RU"/>
        </w:rPr>
        <w:t xml:space="preserve"> 107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червні 2018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липня 2018р. становила 1226189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червня 2018р. чисельність населення зменшилась на 5050 осіб. Зменшення чисельності населення області відбулося за рахунок природного та  міграційного скорочень – на 4978 та 72 особи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2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червень 20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червень 20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ипня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189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50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8714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99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ип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95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627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48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76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05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97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97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57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0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9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7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7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–399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8-08-07T10:54:00Z</cp:lastPrinted>
  <dcterms:modified xsi:type="dcterms:W3CDTF">2018-08-20T09:33:00Z</dcterms:modified>
  <cp:revision>120</cp:revision>
  <dc:subject/>
  <dc:title/>
</cp:coreProperties>
</file>