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8.2018 № 103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  <w:br/>
        <w:t>у Житомирській області у липні 2018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Споживчі ціни по області </w:t>
      </w:r>
      <w:r>
        <w:rPr>
          <w:rFonts w:cs="Calibri" w:ascii="Calibri" w:hAnsi="Calibri"/>
          <w:sz w:val="26"/>
          <w:szCs w:val="26"/>
        </w:rPr>
        <w:t xml:space="preserve">в липні 2018р. порівняно з попереднім місяцем знизилися на 0,1%, по Україні – на 0,7%, а з початку року відповідно зросли на 3,1% і на 3,6%.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1pt;height:197.8pt" filled="f" o:ole="">
            <v:imagedata r:id="rId4" o:title=""/>
          </v:shape>
          <o:OLEObject Type="Embed" ProgID="Excel.Sheet.12" ShapeID="ole_rId3" DrawAspect="Content" ObjectID="_1079966405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звітному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грудня попереднього року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75pt;height:210.75pt" filled="f" o:ole="">
            <v:imagedata r:id="rId6" o:title=""/>
          </v:shape>
          <o:OLEObject Type="Embed" ProgID="Excel.Sheet.12" ShapeID="ole_rId5" DrawAspect="Content" ObjectID="_1683898916" r:id="rId5"/>
        </w:objec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604"/>
        <w:gridCol w:w="1469"/>
      </w:tblGrid>
      <w:tr>
        <w:trPr>
          <w:trHeight w:val="247" w:hRule="atLeast"/>
        </w:trPr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липень 2018 до</w:t>
            </w:r>
          </w:p>
        </w:tc>
      </w:tr>
      <w:tr>
        <w:trPr/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червень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17</w:t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5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8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6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3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,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3,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2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6,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,7</w:t>
            </w:r>
          </w:p>
        </w:tc>
      </w:tr>
      <w:tr>
        <w:trPr>
          <w:trHeight w:val="125" w:hRule="atLeast"/>
        </w:trPr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6                      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</w:tbl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>На споживчому ринку в липні 2018р. ціни на продукти харчування та безалкогольні напої знизились на 0,5%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  <w:br/>
      </w: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9.25pt;height:173.45pt" filled="f" o:ole="">
            <v:imagedata r:id="rId8" o:title=""/>
          </v:shape>
          <o:OLEObject Type="Embed" ProgID="Excel.Sheet.12" ShapeID="ole_rId7" DrawAspect="Content" ObjectID="_1169306003" r:id="rId7"/>
        </w:objec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окрема, овочі подешевшали загалом на 5,1% внаслідок зниження цін на  капусту на 32,3%, овочі, вирощені з насіння, – на 16,9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Також відбулося зниження цін на фрукти в цілому на 7,9%, у т.ч. кісточкові, яблука, ягоди, банани – на 18,5–10,1%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Окрім того, яйця подешевшали на 6,0%, оливкова олія, м'ясо курей, сало, молоко, кисломолочна продукція, мед, масло, цукор – на 2,9–0,5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одночас, на 2,4–0,6% зросли ціни на фруктові соки, морозиво, кондитерські вироби з борошна, хліб, соуси, приправи, каву, свинину, безалкогольні напої, борошно і крупи, рис, маргарин, шоколад, рибу та продукти з риби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Алкогольні напої, тютюнові вироби стали дорожчими на 1,8%, зокрема, тютюнові вироби – на 3,2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ростання цін (тарифів) на житло, воду, електроенергію, газ та інші види палива на 0,5% відбулося за рахунок підвищення тарифів на водопостачання на 6,6%, каналізацію – на 4,7%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цін на житло, воду, електроенергію, газ та інші види палива</w:t>
        <w:br/>
      </w:r>
      <w:r>
        <w:rPr>
          <w:rFonts w:cs="Calibri" w:ascii="Calibri" w:hAnsi="Calibri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ind w:hanging="0"/>
        <w:jc w:val="center"/>
        <w:rPr>
          <w:rFonts w:ascii="Calibri" w:hAnsi="Calibri" w:cs="Calibri"/>
          <w:szCs w:val="24"/>
        </w:rPr>
      </w:pPr>
      <w:r>
        <w:rPr>
          <w:lang w:val="en-US" w:eastAsia="en-US"/>
        </w:rPr>
        <w:drawing>
          <wp:inline distT="0" distB="0" distL="0" distR="0">
            <wp:extent cx="5505450" cy="255460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вищення цін у сфері охорони здоров’я на 0,4% зумовлено, передусім, подорожчанням послуг лікарень на 4,4%, амбулаторних послуг – на 2,1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цін на транспорт</w:t>
        <w:br/>
      </w:r>
      <w:r>
        <w:rPr>
          <w:rFonts w:cs="Calibri" w:ascii="Calibri" w:hAnsi="Calibri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</w:tabs>
        <w:ind w:hanging="0"/>
        <w:jc w:val="center"/>
        <w:rPr>
          <w:rFonts w:ascii="Calibri" w:hAnsi="Calibri" w:cs="Calibri"/>
          <w:szCs w:val="24"/>
        </w:rPr>
      </w:pPr>
      <w:r>
        <w:rPr>
          <w:lang w:val="en-US" w:eastAsia="en-US"/>
        </w:rPr>
        <w:drawing>
          <wp:inline distT="0" distB="0" distL="0" distR="0">
            <wp:extent cx="5779770" cy="2810510"/>
            <wp:effectExtent l="0" t="0" r="0" b="0"/>
            <wp:docPr id="3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яд з цим, у сфері транспорту ціни знизились на 0,4% внаслідок подешевшання автомобілів на 1,0%, палива та мастил – на 0,6%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Також подешевшали одяг і взуття на 3,3%, у т.ч. взуття – на 6,1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томість, ціни на послуги ресторанів та готелів підвищились на 1,1%, у сфері відпочинку і культури – на 0,7%. </w:t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8"/>
        <w:jc w:val="center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 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(0412) 22-19-86; e-mail: www.zt.ukrstat. gov.ua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r>
        <w:rPr>
          <w:rStyle w:val="InternetLink"/>
          <w:rFonts w:cs="Calibri" w:ascii="Calibri" w:hAnsi="Calibri"/>
          <w:sz w:val="20"/>
          <w:szCs w:val="20"/>
          <w:lang w:val="uk-UA"/>
        </w:rPr>
        <w:t>http://www.ukrstat.gov.ua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Житомирській області, 2018 </w:t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hyperlink" Target="http://www.ukrstat.gov.ua/metod_polog/metod_doc/2016/158/mp_spozh_ciny.zip" TargetMode="External"/><Relationship Id="rId13" Type="http://schemas.openxmlformats.org/officeDocument/2006/relationships/header" Target="head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6</cp:lastModifiedBy>
  <cp:lastPrinted>2018-04-13T09:45:00Z</cp:lastPrinted>
  <dcterms:modified xsi:type="dcterms:W3CDTF">2018-08-14T09:35:00Z</dcterms:modified>
  <cp:revision>286</cp:revision>
  <dc:subject/>
  <dc:title/>
</cp:coreProperties>
</file>