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8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110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лип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  <w:br/>
        <w:t>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липні 2018р., становила 70,4 тис., або 14,5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ипні 2018р. за отриманням субсидій для відшкодування витрат на оплату житлово-комунальних послуг звернулось 257,1 тис. домогосподарств області, що на 12,7% менше, ніж у відповідному періоді 2017р. З них на домогосподарства у міських поселеннях припадало 60,7% звернень, у сільській місцевості – 39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липні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84,5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39,1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5,4 тис. Порівняно з відповідним періодом 2017р. кількість домогосподарств, яким призначено субсидії, зменшилась на 131,3 тис., або на 60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, у січні–липні 2018р. становила 16,9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12,3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4,6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–лип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8,9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54,8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</w:t>
        <w:br/>
        <w:t>24,1 млн.грн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липні 2018р. зменшився порівняно з відповідним періодом 2017р. на 0,3% і становив 119,6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 початку року сума перерахованих субсидій для відшкодування витрат на оплату житлово-комунальних послуг організаціям, що надають послуги становила 1897,8 млн.грн (із них у міських поселеннях – 1303,4 млн.грн, у сільській місцевості – 594,4 млн.грн), що на 55,4% більше, ніж у відповідному період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липня 2018р. склала 91,6 млн.грн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  <w:br/>
      </w:r>
      <w:r>
        <w:rPr/>
        <w:t>на оплату житлово-комунальних послуг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93"/>
        <w:gridCol w:w="992"/>
        <w:gridCol w:w="850"/>
        <w:gridCol w:w="851"/>
        <w:gridCol w:w="1206"/>
        <w:gridCol w:w="1062"/>
        <w:gridCol w:w="918"/>
        <w:gridCol w:w="1260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пні, 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06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49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09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371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25,5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6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26"/>
        <w:gridCol w:w="1701"/>
        <w:gridCol w:w="1701"/>
        <w:gridCol w:w="1560"/>
        <w:gridCol w:w="1469"/>
      </w:tblGrid>
      <w:tr>
        <w:trPr>
          <w:trHeight w:val="88" w:hRule="atLeast"/>
        </w:trPr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липні п.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ипні 2018р. 47,0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82,9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6,7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0,4 тис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ипнем 2017р. збільшилась на 0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–липні 2018р. становила 149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1,8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    128,0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лип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9,0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2,0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17,0 млн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лип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088,8 грн, що на 6,8% більше, ніж у липні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 початку року сума отриманих субсидій готівкою на придбання скрапленого газу, твердого та рідкого пічного побутового палива, становила 98,0 млн.грн, у січні–липні 2017р. – 104,7 млн.грн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  <w:t>твердого та рідкого пічного побутового палива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51"/>
        <w:gridCol w:w="992"/>
        <w:gridCol w:w="851"/>
        <w:gridCol w:w="938"/>
        <w:gridCol w:w="1260"/>
        <w:gridCol w:w="1062"/>
        <w:gridCol w:w="992"/>
        <w:gridCol w:w="1186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липні, 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75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027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52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855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50,6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88,8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47"/>
        <w:gridCol w:w="1690"/>
        <w:gridCol w:w="1691"/>
        <w:gridCol w:w="1560"/>
        <w:gridCol w:w="1469"/>
      </w:tblGrid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sz w:val="18"/>
          <w:szCs w:val="18"/>
          <w:vertAlign w:val="superscript"/>
          <w:lang w:eastAsia="uk-UA"/>
        </w:rPr>
        <w:t xml:space="preserve">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липні п.р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</w:t>
        <w:br/>
        <w:t>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firstLine="11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zt.ukrstat.gov.ua/StatInfo/region/StatInfSocZahys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16:00Z</dcterms:created>
  <dc:creator>user</dc:creator>
  <dc:description/>
  <cp:keywords/>
  <dc:language>en-US</dc:language>
  <cp:lastModifiedBy>50406</cp:lastModifiedBy>
  <cp:lastPrinted>2018-02-21T12:55:00Z</cp:lastPrinted>
  <dcterms:modified xsi:type="dcterms:W3CDTF">2018-08-22T08:34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