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118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ерп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ерпня 2018р. загальна сума заборгованості з виплати заробітної плати становила 7,7 млн.грн, з неї 2,1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9.85pt" filled="f" o:ole="">
            <v:imagedata r:id="rId4" o:title=""/>
          </v:shape>
          <o:OLEObject Type="Embed" ProgID="Excel.Sheet.12" ShapeID="ole_rId3" DrawAspect="Content" ObjectID="_1704104494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ипні 2018р. збільшилась на 10,2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83.85pt" filled="f" o:ole="">
            <v:imagedata r:id="rId6" o:title=""/>
          </v:shape>
          <o:OLEObject Type="Embed" ProgID="Excel.Sheet.12" ShapeID="ole_rId5" DrawAspect="Content" ObjectID="_1569128243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серпня п.р. сума заборгованості економічно активних підприємств припадала на промисловість (62,7%), операції з нерухомим майном (25,8%), охорону здоров’я та надання соціальної допомоги (11,5%). Основну частину боргу утворено на підприємствах м.Житомира (54,8%) та м.Коростеня (33,7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серпня 2018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692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99,4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7,3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6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6,4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45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6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45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16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41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92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9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,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79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0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2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3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92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5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5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серп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92,3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4,0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79,9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1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на 1 серп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9,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9,5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1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56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серпня 2018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ип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9,4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39,5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1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0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7,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47:00Z</dcterms:created>
  <dc:creator>N.Golovatyuk</dc:creator>
  <dc:description/>
  <cp:keywords/>
  <dc:language>en-US</dc:language>
  <cp:lastModifiedBy>50406</cp:lastModifiedBy>
  <cp:lastPrinted>2018-07-27T14:04:00Z</cp:lastPrinted>
  <dcterms:modified xsi:type="dcterms:W3CDTF">2018-08-30T07:27:00Z</dcterms:modified>
  <cp:revision>305</cp:revision>
  <dc:subject/>
  <dc:title>45</dc:title>
</cp:coreProperties>
</file>