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</w:rPr>
        <w:t>20.08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черв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липня 2019р. становила 1214150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червня 2019р. чисельність населення зменшилася на 6043 особи. Зменшення чисельності населення області відбулося за рахунок природного та міграційного скорочень 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 на 5701 та 342 особи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6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лип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4150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18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Середня чисельність наявного населення 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17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714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постійного населення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(за оцінкою) на 1 лип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491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95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Середня чисельність постійного населення 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94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948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04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5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70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97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6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0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7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4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1</cp:lastModifiedBy>
  <cp:lastPrinted>2019-08-07T15:26:00Z</cp:lastPrinted>
  <dcterms:modified xsi:type="dcterms:W3CDTF">2019-08-20T11:14:00Z</dcterms:modified>
  <cp:revision>123</cp:revision>
  <dc:subject/>
  <dc:title/>
</cp:coreProperties>
</file>