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липні 2019р. становила 9055 грн, що у 2,2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червнем 2019р. розмір середньої номінальної заробітної плати зменшився на 1,1%, а за останні 12 місяців (відносно липня 2018р.) збільшився на 17,1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295" w:dyaOrig="5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64.15pt;height:275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94113560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черв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99,2%, а відносно липня 2018р. – 107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и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7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6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</w:t>
            </w:r>
          </w:p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44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055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8,9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7,1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17,0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</w:t>
            </w:r>
            <w:r>
              <w:rPr>
                <w:rFonts w:cs="Calibri" w:ascii="Calibri" w:hAnsi="Calibri"/>
                <w:b/>
                <w:lang w:val="en-US"/>
              </w:rPr>
              <w:t>9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  <w:r>
              <w:rPr>
                <w:rFonts w:cs="Calibri" w:ascii="Calibri" w:hAnsi="Calibri"/>
                <w:b/>
                <w:lang w:val="uk-UA"/>
              </w:rPr>
              <w:t>5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0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4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7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1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,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0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7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1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8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3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52,1</w:t>
            </w:r>
            <w:r>
              <w:rPr>
                <w:rFonts w:cs="Calibri" w:ascii="Calibri" w:hAnsi="Calibri"/>
                <w:lang w:val="en-US"/>
              </w:rPr>
              <w:t>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,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2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9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,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,</w:t>
            </w: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6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34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  <w:lang w:val="en-US"/>
              </w:rPr>
              <w:t>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,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,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3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3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3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3:26:00Z</dcterms:created>
  <dc:creator>user</dc:creator>
  <dc:description/>
  <cp:keywords/>
  <dc:language>en-US</dc:language>
  <cp:lastModifiedBy>501-07</cp:lastModifiedBy>
  <cp:lastPrinted>2018-07-02T15:38:00Z</cp:lastPrinted>
  <dcterms:modified xsi:type="dcterms:W3CDTF">2019-08-28T11:06:00Z</dcterms:modified>
  <cp:revision>36</cp:revision>
  <dc:subject/>
  <dc:title>Департамент макроекономічної статистики</dc:title>
</cp:coreProperties>
</file>