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  <w:tab w:val="left" w:pos="709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4.08.2023</w:t>
      </w:r>
    </w:p>
    <w:p>
      <w:pPr>
        <w:pStyle w:val="TextBody"/>
        <w:spacing w:before="240" w:after="24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липні 2023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лип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червнем </w:t>
      </w:r>
      <w:r>
        <w:rPr>
          <w:rFonts w:cs="Calibri" w:ascii="Calibri" w:hAnsi="Calibri"/>
          <w:sz w:val="24"/>
          <w:szCs w:val="24"/>
        </w:rPr>
        <w:t>2023р. по області зменшились на 1,0%, по Україні – на 0,6%, з початку року по області і Україні – зросли відповідно на 3,6% та 4,0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03617087" r:id="rId3"/>
        </w:objec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1735599977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5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9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1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ипні 2023р.</w:t>
      </w:r>
      <w:r>
        <w:rPr>
          <w:rFonts w:cs="Calibri" w:ascii="Calibri" w:hAnsi="Calibri"/>
          <w:sz w:val="24"/>
          <w:szCs w:val="24"/>
        </w:rPr>
        <w:t xml:space="preserve"> порівняно з червнем 2023р. ціни на продукти харчування та безалкогольні напої зменшились на 2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окрема, ціни на яйця, борошно і кру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пи, соуси та приправи, кондитерські вироби з цукру знизились на 10,1 – 2,8%. Рис, сало, кондитерські вироби з борошна, сир і м’який сир (творог), м'ясо птиці, шоколад подешев</w:t>
        <w:softHyphen/>
        <w:t>шали на 1,1 –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більшення цін на кисломолочну продукцію, яловичину, масло, оливкову олію, маргарин та інші рос</w:t>
        <w:softHyphen/>
        <w:t>линні жири, молоко, мінеральні та джерель</w:t>
        <w:softHyphen/>
        <w:t>ні води – на 2,9 – 1,4%. Ціни на рибу та про</w:t>
        <w:softHyphen/>
        <w:t>дукти з риби, чай, безалкогольні напої, сви</w:t>
        <w:softHyphen/>
        <w:t>нину, каву, соняшникову олію, хліб, макарон</w:t>
        <w:softHyphen/>
        <w:t xml:space="preserve">ні вироби, морозиво зросли на 1,0 – 0,3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низились загалом на 25,7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окрема, капуста подешевшала на 56,5%, овочі, вирощені з насіння, – на 39,2%, коренеплоди, цибуля та гриби – на 17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8"/>
          <w:sz w:val="24"/>
          <w:szCs w:val="24"/>
        </w:rPr>
        <w:t xml:space="preserve">Ціни на фрукти зменшились у цілому на 5,1%: на банани – на 16,0%, на ягоди та кісточкові – на 8,7 – 6,9%, цитрусові – на 2,9%. </w:t>
      </w:r>
      <w:r>
        <w:rPr>
          <w:rFonts w:cs="Calibri" w:ascii="Calibri" w:hAnsi="Calibri"/>
          <w:sz w:val="24"/>
          <w:szCs w:val="24"/>
        </w:rPr>
        <w:t>Однак, яблука подорожчали на 2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Ціни на алкогольні напої та тютюнові вироби зросли на 0,8%, зокрема тютюнові вироби подорожчали на 2,4%, алкогольні напої дещо подешевшали – на 0,6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0,6%</w:t>
      </w:r>
      <w:r>
        <w:rPr>
          <w:rFonts w:cs="Calibri" w:ascii="Calibri" w:hAnsi="Calibri"/>
          <w:sz w:val="24"/>
          <w:szCs w:val="24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</w:rPr>
        <w:t xml:space="preserve">При цьому плата за оренду житла зросла на 6,3%, а за утримання і ремонт житла та власне житло – зменшилась на 0,3 – 0,1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ага</w:t>
        <w:softHyphen/>
        <w:t>лом залишились на рівні минулого місяця, але послуги лікарень подорожчали на 1,5%, амбулаторні послуги – на 0,1%. Фармацев</w:t>
        <w:softHyphen/>
        <w:t>тична продукція, медичні товари та облад</w:t>
        <w:softHyphen/>
        <w:t xml:space="preserve">нання подешевшали на 0,4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росли ціни у сфері транспорту – на 2,5%, у т.ч. паливо та мастила – на 5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Подорожчали послуги ресторанів та готелів – на 0,5%, зв’язок – на 0,2%.</w:t>
      </w:r>
      <w:r>
        <w:rPr>
          <w:rFonts w:cs="Calibri" w:ascii="Calibri" w:hAnsi="Calibri"/>
          <w:sz w:val="24"/>
          <w:szCs w:val="24"/>
        </w:rPr>
        <w:t xml:space="preserve"> Знизились ціни на предмети домашнього вжитку, поб</w:t>
        <w:softHyphen/>
        <w:t xml:space="preserve">утову техніку та поточне утримання житла – на 1,1%, на відпочинок і культуру – на 0,9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Ціни на одяг і взуття знизились на 4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8pt;height:142.65pt" filled="f" o:ole="">
            <v:imagedata r:id="rId10" o:title=""/>
          </v:shape>
          <o:OLEObject Type="Embed" ProgID="Excel.Sheet.12" ShapeID="ole_rId9" DrawAspect="Content" ObjectID="_529998516" r:id="rId9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/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3.8pt;height:133.45pt" filled="f" o:ole="">
            <v:imagedata r:id="rId12" o:title=""/>
          </v:shape>
          <o:OLEObject Type="Embed" ProgID="Excel.Sheet.12" ShapeID="ole_rId11" DrawAspect="Content" ObjectID="_1237565738" r:id="rId11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3.8pt;height:129.25pt" filled="f" o:ole="">
            <v:imagedata r:id="rId14" o:title=""/>
          </v:shape>
          <o:OLEObject Type="Embed" ProgID="Excel.Sheet.12" ShapeID="ole_rId13" DrawAspect="Content" ObjectID="_1069196639" r:id="rId13"/>
        </w:objec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2016/792 від 11 травня 2016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4.png"/><Relationship Id="rId11" Type="http://schemas.openxmlformats.org/officeDocument/2006/relationships/package" Target="embeddings/oleObject4.xlsx"/><Relationship Id="rId12" Type="http://schemas.openxmlformats.org/officeDocument/2006/relationships/image" Target="media/image5.png"/><Relationship Id="rId13" Type="http://schemas.openxmlformats.org/officeDocument/2006/relationships/package" Target="embeddings/oleObject5.xlsx"/><Relationship Id="rId14" Type="http://schemas.openxmlformats.org/officeDocument/2006/relationships/image" Target="media/image6.png"/><Relationship Id="rId15" Type="http://schemas.openxmlformats.org/officeDocument/2006/relationships/footer" Target="footer3.xm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37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3-08-14T05:29:00Z</dcterms:modified>
  <cp:revision>17</cp:revision>
  <dc:subject/>
  <dc:title/>
</cp:coreProperties>
</file>