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5.08.2024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червень 2024 року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/>
          <w:sz w:val="26"/>
          <w:szCs w:val="26"/>
        </w:rPr>
        <w:t>За січень–червень 2024р. експорт товарів становив 306,7 млн.дол. США,</w:t>
      </w:r>
      <w:r>
        <w:rPr>
          <w:rFonts w:cs="Calibri"/>
          <w:sz w:val="26"/>
          <w:szCs w:val="26"/>
          <w:lang w:eastAsia="ru-RU"/>
        </w:rPr>
        <w:t xml:space="preserve"> або 104,8% порівняно із січнем–червнем 2023р., </w:t>
      </w:r>
      <w:r>
        <w:rPr>
          <w:rFonts w:cs="Calibri"/>
          <w:sz w:val="26"/>
          <w:szCs w:val="26"/>
        </w:rPr>
        <w:t>імпорт – 749,6 млн.дол.,</w:t>
      </w:r>
      <w:r>
        <w:rPr>
          <w:rFonts w:cs="Calibri"/>
          <w:sz w:val="26"/>
          <w:szCs w:val="26"/>
          <w:lang w:eastAsia="ru-RU"/>
        </w:rPr>
        <w:t xml:space="preserve"> або 138,2%. </w:t>
      </w:r>
      <w:r>
        <w:rPr>
          <w:rFonts w:cs="Calibri"/>
          <w:sz w:val="26"/>
          <w:szCs w:val="26"/>
        </w:rPr>
        <w:t>Негативне сальдо склало 442,9 млн.дол. (за січень–червень 2023р. – також негативне 249,7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клав 0,41 (за січень–червень 2023р. – 0,54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6 країн світу.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1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43840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0555" cy="24187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33</w:t>
      </w:r>
      <w:r>
        <w:rPr>
          <w:color w:val="000000"/>
        </w:rPr>
        <w:t>–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8">
        <w:r>
          <w:rPr>
            <w:rStyle w:val="InternetLink"/>
            <w:lang w:val="ru-RU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Додаток 1</w:t>
            </w:r>
          </w:p>
        </w:tc>
      </w:tr>
    </w:tbl>
    <w:p>
      <w:pPr>
        <w:pStyle w:val="Normal"/>
        <w:spacing w:before="12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Географічна структура зовнішньої торгівлі товарами</w:t>
        <w:br/>
        <w:t>в січні–червні 202</w:t>
      </w:r>
      <w:r>
        <w:rPr>
          <w:rFonts w:cs="Calibri"/>
          <w:b/>
          <w:sz w:val="16"/>
          <w:szCs w:val="16"/>
          <w:lang w:val="ru-RU"/>
        </w:rPr>
        <w:t>4</w:t>
      </w:r>
      <w:r>
        <w:rPr>
          <w:rFonts w:cs="Calibri"/>
          <w:b/>
          <w:sz w:val="16"/>
          <w:szCs w:val="16"/>
        </w:rPr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044"/>
        <w:gridCol w:w="958"/>
        <w:gridCol w:w="968"/>
        <w:gridCol w:w="9"/>
        <w:gridCol w:w="978"/>
        <w:gridCol w:w="1118"/>
        <w:gridCol w:w="1026"/>
        <w:gridCol w:w="6"/>
        <w:gridCol w:w="1113"/>
        <w:gridCol w:w="19"/>
      </w:tblGrid>
      <w:tr>
        <w:trPr>
          <w:trHeight w:val="57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306658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4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49564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8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42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442906,1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ru-RU"/>
              </w:rPr>
            </w:pPr>
            <w:r>
              <w:rPr>
                <w:rFonts w:cs="Times New Roman CYR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Австр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6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льг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6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,5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олгар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0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081,0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'єтнам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,1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рец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36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95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0303,3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1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6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34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66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1,7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зраїль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,2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нд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29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ра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2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2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рланд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1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3,0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спан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2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4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тал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7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038,9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ита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4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857,9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iпр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6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276,2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59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4582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246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атв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4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,3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1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3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28,0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iван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4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4,0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дерланд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6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0,5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меччин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9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041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109,2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81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53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ртугал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,6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0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4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2,3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умун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7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3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4,6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2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6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9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902,2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5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26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081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1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8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7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96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504,8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1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7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5,5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7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7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9,4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/>
              <w:t>Хорват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,2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8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08,9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йцар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0,3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8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56,5</w:t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57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відково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309" w:hRule="atLeast"/>
        </w:trPr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598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6,4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54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-255941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en-US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</w:t>
        <w:br/>
        <w:t>в січні–червні 202</w:t>
      </w:r>
      <w:r>
        <w:rPr>
          <w:rFonts w:cs="Calibri"/>
          <w:b/>
          <w:bCs/>
          <w:color w:val="FF0000"/>
          <w:sz w:val="16"/>
          <w:szCs w:val="16"/>
          <w:lang w:val="ru-RU"/>
        </w:rPr>
        <w:t>4</w:t>
      </w:r>
      <w:r>
        <w:rPr>
          <w:rFonts w:cs="Calibri"/>
          <w:b/>
          <w:bCs/>
          <w:color w:val="FF0000"/>
          <w:sz w:val="16"/>
          <w:szCs w:val="16"/>
        </w:rPr>
        <w:t xml:space="preserve">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24"/>
        <w:gridCol w:w="850"/>
        <w:gridCol w:w="1061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ва товарів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у % до загаль-</w:t>
              <w:softHyphen/>
              <w:t>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306658,7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4956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502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їстівнi плоди та горiх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0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5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11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6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7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1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8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54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лімерні матеріали, пластмаси та вироби з них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2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4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bCs/>
                <w:lang w:eastAsia="ru-RU"/>
              </w:rPr>
              <w:t>Шкури необроблені, шкіра вичинен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ревина і вироби з деревин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5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локнистих целюлозних матеріалів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пiр та карто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3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</w:tbl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ва товар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черв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-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4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а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а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іншi готовi текстильні вироб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>Взуття, головнi убори, парасольк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0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/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ерамiчнi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5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2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6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2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14" w:hanging="0"/>
              <w:rPr>
                <w:bCs/>
                <w:lang w:eastAsia="ru-RU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5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5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1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3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3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7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овари, придбані в портах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s://zt.ukrstat.gov.ua/StatInfo/StatInftorg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5:00Z</dcterms:created>
  <dc:creator>60803</dc:creator>
  <dc:description/>
  <cp:keywords/>
  <dc:language>en-US</dc:language>
  <cp:lastModifiedBy>50806</cp:lastModifiedBy>
  <cp:lastPrinted>2024-08-06T16:01:00Z</cp:lastPrinted>
  <dcterms:modified xsi:type="dcterms:W3CDTF">2024-08-15T05:39:00Z</dcterms:modified>
  <cp:revision>103</cp:revision>
  <dc:subject/>
  <dc:title/>
</cp:coreProperties>
</file>