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9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44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у Житомирсь</w:t>
      </w:r>
      <w:r>
        <w:rPr>
          <w:rFonts w:cs="Calibri" w:ascii="Calibri" w:hAnsi="Calibri"/>
          <w:b/>
          <w:sz w:val="26"/>
          <w:szCs w:val="26"/>
        </w:rPr>
        <w:t>кій області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споживчому ринку області у </w:t>
      </w:r>
      <w:r>
        <w:rPr>
          <w:rFonts w:cs="Calibri" w:ascii="Calibri" w:hAnsi="Calibri"/>
        </w:rPr>
        <w:t>c</w:t>
      </w:r>
      <w:r>
        <w:rPr>
          <w:rFonts w:cs="Calibri" w:ascii="Calibri" w:hAnsi="Calibri"/>
          <w:lang w:val="uk-UA"/>
        </w:rPr>
        <w:t>ерпні 2017р. порівняно з попереднім місяцем зросли на 0,2%, з початку рок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– на 7,5%, по Україні порівняно з попереднім місяцем знизились на 0,1%, з початку року зросли на 8,1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ind w:firstLine="426"/>
        <w:jc w:val="cente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09475644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3402" w:leader="none"/>
          <w:tab w:val="left" w:pos="3686" w:leader="none"/>
        </w:tabs>
        <w:ind w:left="56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25pt" filled="f" o:ole="">
            <v:imagedata r:id="rId6" o:title=""/>
          </v:shape>
          <o:OLEObject Type="Embed" ProgID="Excel.Sheet.12" ShapeID="ole_rId5" DrawAspect="Content" ObjectID="_689767514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7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755"/>
        <w:gridCol w:w="1755"/>
      </w:tblGrid>
      <w:tr>
        <w:trPr>
          <w:trHeight w:val="247" w:hRule="atLeast"/>
        </w:trPr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ерп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7 до</w:t>
            </w:r>
          </w:p>
        </w:tc>
      </w:tr>
      <w:tr>
        <w:trPr/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пня 20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6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7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0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9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На продовольчому ринку у серпні 2017р. ціни на продукти харчування та безалкогольні напої зросли на 0,2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851" w:leader="none"/>
        </w:tabs>
        <w:spacing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72.8pt" filled="f" o:ole="">
            <v:imagedata r:id="rId8" o:title=""/>
          </v:shape>
          <o:OLEObject Type="Embed" ProgID="Excel.Sheet.12" ShapeID="ole_rId7" DrawAspect="Content" ObjectID="_448470622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Найбільше подорожчали яйця – на 28,8%, сало, м'ясо курей, яловичина, сметана, хліб, свинина, рис, макаронні вироби, кондитерські вироби з цукру, молоко, сири – на 4,8–0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ряд з цим, на 2,9–0,3% подешевшали морозиво, оливкова та соняшникова олія, цукор, борошно і крупи, шоколад, кава, чай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знизились ціни на овочі загалом на 20,8%, в основному, за рахунок подешевшання капусти на 50,8%, коренеплодів, цибулі та грибів і картоплі – на 19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фрукти відбулося зниження цін у цілому на 5,8%, у т.ч. яблука – на 15,7%, банани – на 1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Алкогольні напої, тютюнові вироби зросли в ціні загалом на 0,9%, зокрема, тютюнові вироби </w:t>
      </w:r>
      <w:r>
        <w:rPr>
          <w:rFonts w:cs="Calibri" w:ascii="Calibri" w:hAnsi="Calibri"/>
          <w:sz w:val="24"/>
          <w:szCs w:val="24"/>
        </w:rPr>
        <w:t>– на 2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(тарифи) на житло, воду, електроенергію, газ та інші види палива піднялися на 0,5% внаслідок подорожчання квартирної плати на 9,4%, утримання та ремонту житла – на 1,1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720"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pt" filled="f" o:ole="">
            <v:imagedata r:id="rId10" o:title=""/>
          </v:shape>
          <o:OLEObject Type="Embed" ProgID="Excel.Sheet.12" ShapeID="ole_rId9" DrawAspect="Content" ObjectID="_765423542" r:id="rId9"/>
        </w:objec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spacing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199329182" r:id="rId11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вищення цін на 0,3–0,2% зафіксовано у сфері транспорту, освіти, охорони здоров’я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подорожчали послуги ресторанів та готелів на 1,7%, натомість одяг і взуття подешевшали на 3,1%, зокрема, взуття – на 6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и за  телефоном (0412) 22-19-86</w:t>
      </w:r>
    </w:p>
    <w:p>
      <w:pPr>
        <w:pStyle w:val="Normal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</w:rPr>
          <w:t>http://zt.ukrstat.gov.ua/StatInfo/StatInfcin2.html</w:t>
        </w:r>
      </w:hyperlink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 xml:space="preserve">© Головне управління  статистики у Житомирській області, 2017 </w:t>
      </w:r>
    </w:p>
    <w:p>
      <w:pPr>
        <w:pStyle w:val="Normal"/>
        <w:widowControl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zt.ukrstat.gov.ua/StatInfo/StatInfcin2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6-03-10T15:44:00Z</cp:lastPrinted>
  <dcterms:modified xsi:type="dcterms:W3CDTF">2017-09-12T13:50:00Z</dcterms:modified>
  <cp:revision>65</cp:revision>
  <dc:subject/>
  <dc:title/>
</cp:coreProperties>
</file>